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0980"/>
        <w:rPr>
          <w:lang w:val="ru-RU"/>
        </w:rPr>
      </w:pPr>
      <w:r>
        <w:rPr/>
        <w:t>ЗАТВЕРДЖЕНО</w:t>
      </w:r>
    </w:p>
    <w:p>
      <w:pPr>
        <w:pStyle w:val="TextBody"/>
        <w:ind w:firstLine="10980"/>
        <w:rPr>
          <w:bCs w:val="false"/>
        </w:rPr>
      </w:pPr>
      <w:r>
        <w:rPr>
          <w:bCs w:val="false"/>
        </w:rPr>
        <w:t xml:space="preserve">розпорядженням голови </w:t>
      </w:r>
    </w:p>
    <w:p>
      <w:pPr>
        <w:pStyle w:val="TextBody"/>
        <w:ind w:firstLine="10980"/>
        <w:rPr>
          <w:bCs w:val="false"/>
        </w:rPr>
      </w:pPr>
      <w:r>
        <w:rPr>
          <w:bCs w:val="false"/>
        </w:rPr>
        <w:t>районної державної  адміністрації</w:t>
      </w:r>
    </w:p>
    <w:p>
      <w:pPr>
        <w:pStyle w:val="Normal"/>
        <w:ind w:firstLine="109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червня  2005 року  № </w:t>
      </w:r>
      <w:r>
        <w:rPr>
          <w:sz w:val="28"/>
          <w:lang w:val="en-US"/>
        </w:rPr>
        <w:t>220</w:t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І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півріччя 2005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заступник, 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підсумки виконання зведеного бюджету району за І півріччя 2005 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райдержадміністрації та органів місцевого самоврядування, правоохоронних та контролюючих структур району по боротьбі зі злочинністю та корупцією за І півріччя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ої роботи райдержадміністрацією та органами місцевого самоврядування, правоохоронних та контролюючих структур району по боротьбі зі злочинністю та корупцією за І півріччя 200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відділи з питань діяльності правоохоронних органів, оборонної та мобілізаційної роботи, організаційної і кадрової роботи апарату, служба у справах неповнолітніх райдержадміністрації, міський відділ УМВС України у Волинській області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А.Ю.Оніщук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lang w:val="ru-RU"/>
              </w:rPr>
              <w:t>Про</w:t>
            </w:r>
            <w:r>
              <w:rPr>
                <w:sz w:val="28"/>
              </w:rPr>
              <w:t xml:space="preserve"> роботу із зверненнями громадян в райдержадміністрації у І півріччі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</w:t>
            </w:r>
            <w:r>
              <w:rPr>
                <w:sz w:val="28"/>
              </w:rPr>
              <w:t xml:space="preserve"> </w:t>
            </w:r>
            <w:r>
              <w:rPr/>
              <w:t>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и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1.07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загальний відділ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огашення заборгованості по заробітній платі та рівень середньомісячної заробітної плати працівників, зайнятих у різних галузях економік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мінімальних державних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В.С.Оніщук, управління праці та соціального захисту населення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заборгованості із відшкодування виплат та доставку пільгових пенсій по сільськогосподарських підприємст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</w:t>
            </w:r>
            <w:r>
              <w:rPr/>
              <w:t>відшкодування виплат та доставку пільгових пенсій по сільськогосподарських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управління Пенсійного фонду України в районі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ристання земель запасу, резервного фонду та земель під невитребуваними па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дотримання законності при використанні </w:t>
            </w:r>
            <w:r>
              <w:rPr/>
              <w:t>земель запасу, резервного фонду та земель під невитребуваними па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1.08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голови</w:t>
            </w:r>
            <w:r>
              <w:rPr>
                <w:lang w:val="uk-UA"/>
              </w:rPr>
              <w:t xml:space="preserve"> </w:t>
            </w:r>
            <w:r>
              <w:rPr/>
              <w:t xml:space="preserve">райдержадміністрації </w:t>
            </w:r>
            <w:r>
              <w:rPr>
                <w:lang w:val="uk-UA"/>
              </w:rPr>
              <w:t>В.С.Оніщук</w:t>
            </w:r>
            <w:r>
              <w:rPr/>
              <w:t>, районний відділ земельних ресурсів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газифікації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их робіт по газифікації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8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запитами та зверненнями народних депутатів України, розпорядженнями і дорученнями голів обласної та районної державних адміністр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окументів органів влади вищого рі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1.08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відділ контролю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арічан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аріча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1.0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 на харчування та медикаменти в установах освіти та охорони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, відділ освіти райдержадміністрації, центральна районна лікарн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навчально-виховних закладів району до роботи в осінньо-зимовий період 2005-200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належного функціонування навчально-виховних закладів району в осінньо-зимовий період та своєчасного усунення недол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райдержадміністрації Ю.І.Динько, заступник голови райдержадміністрації А.Ю.Оніщук, відділ освіти райдержадміністрації 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Комплексного плану дій органів виконавчої влади, служб і відомств щодо забезпечення санітарного та епідемічного благополуччя у весняно-літній період 2002-2005 років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5.09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Селец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Селец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3.10.2004 року № 283 “Про затвердження плану заходів щодо реалізації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4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Ю.І.Динь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7.2001 року № 290 “Про заходи щодо забезпечення пожежної безпеки в районі на 2001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Ю.І.Динь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останова Кабінету Міністрів України від 04.06.2003 року № 877 “Про затвердження програми реалізації державної політики в сфері боротьби з незаконним обігом наркотичних засобів, психотропних речовин і прекурсорів на 2003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и освіти, у справах сім’ї та молоді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Ю.І.Динь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Ю.І.Динь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Міністерства України у справах сім’ї, дітей та молоді від 09.03.2004 року № 3/235 “Про затвердження Інструкції щодо порядку взаємодії управлінь (відділів) у справах сім’ї та молоді, служб у справах неповнолітніх, районних центрів соціальних служб для молоді та органів внутрішніх справ з питань здійснення заходів з попередження насильства в сім’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 у справах сім’ї та молоді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останова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В.С.Он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Президента України від 12.06.2002 року         № 188/2002-рп “Про заходи щодо організаційного та пропагандистського забезпечення реалізації завдань, які випливають із послань Президента України до Верховної Ради України “Про внутрішнє і зовнішнє становище України у 2001 році” та “Європейський вибір. Концептуальні засади стратегії економічного та соціального розвитку України на 2002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В.С.Оніщу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4.08.2002 року № 343 “Про Програму поповнення бібліотечних фондів області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3.03.2003 року № 68 “Про підтримку розвитку фізичної культури і спорту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9.03.2004 року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Ю.І.Гимон, відділ організаційної і кадрової роботи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документів органів влади вищого рівня в управлінні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окументів органів влади вищого рівня структурними підрозділами райдерж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Програми “Молодь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відділи у справах сім’ї та молоді,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озширення надання відділенням соціально-побутової реабілітації територіального центру соціальних послуг для пенсіонерів та одиноких непрацездатних громадян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надання додаткових соціальних послуг </w:t>
            </w:r>
            <w:r>
              <w:rPr/>
              <w:t>для пенсіонерів та одиноких непрацездатних громадян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територіальний центр соціального обслуговування пенсіонерів та одиноких непрацездатних громадян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забезпечення санітарно-епідеміологічної безпеки та недопущення епідемічних ускладнень та масового отруєння люд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недопущення виникнення санітарно-епідеміологічних ускладнен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Динь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дотримання вимог Закону України “Про звернення громадян” Березовичівською сільською радо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еревірки стану ведення діловодства за зверненнями громадя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Динько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конання комплексної програми розвитку футбол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заходів щодо підготовки до роботи в осінньо-зимовий період 2005-200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Динь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заходів щодо забезпечення пожежної безпеки в весняно-літньому періоді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Динь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колективно-договірного регулювання соціально-трудових відносин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соціального захисту працюючих, регулювання трудових відносин, оплати та охорон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Верес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зрахунків за оренду земельних часток (паїв), майна та по інших платеж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розрахунків за оренду земельних часток (паїв), майна та по інших платеж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В.С.Он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оботу архівного відділу райдержадміністрації по збору даних про наявність документів з особового складу в установах, організаціях, підприємст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 архівного відділу райдержадміністрації по включенню даних в республіканську комп’ютерну мережу для задоволення запитів населе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иявлення і направлення на навчання дітей шкільного віку, які не приступили до занять в навчальних заклад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служба у справах неповнолітніх, відділи освіти, у справах сім’ї та молоді райдержадміністрації, кримінальної міліції у справах неповнолітніх міського відділу УМВС України у Волинській області,  районний центр соціальних служб для молоді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2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5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ерівник апарату райдержадміністрації                                                                           Юліан Гимон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Computer</cp:lastModifiedBy>
  <cp:lastPrinted>2003-12-22T16:06:00Z</cp:lastPrinted>
  <dcterms:modified xsi:type="dcterms:W3CDTF">2006-03-30T14:06:00Z</dcterms:modified>
  <cp:revision>57</cp:revision>
  <dc:subject/>
  <dc:title>                                                                                                                              </dc:title>
</cp:coreProperties>
</file>