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55284392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rPr>
          <w:sz w:val="28"/>
        </w:rPr>
      </w:pPr>
      <w:r>
        <w:rPr>
          <w:sz w:val="28"/>
        </w:rPr>
      </w:r>
    </w:p>
    <w:p>
      <w:pPr>
        <w:pStyle w:val="Normal1"/>
        <w:ind w:left="-284" w:right="-37" w:hanging="142"/>
        <w:jc w:val="center"/>
        <w:rPr>
          <w:sz w:val="32"/>
        </w:rPr>
      </w:pP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22.07.</w:t>
      </w:r>
      <w:r>
        <w:rPr>
          <w:sz w:val="24"/>
        </w:rPr>
        <w:t xml:space="preserve">2005р.                     м.Володимир-Волинський                         № </w:t>
      </w:r>
      <w:r>
        <w:rPr>
          <w:sz w:val="24"/>
          <w:lang w:val="ru-RU"/>
        </w:rPr>
        <w:t>249</w:t>
      </w:r>
      <w:r>
        <w:rPr>
          <w:sz w:val="24"/>
        </w:rPr>
        <w:t xml:space="preserve">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spacing w:before="280" w:after="0"/>
        <w:ind w:left="142" w:hanging="142"/>
        <w:jc w:val="center"/>
        <w:rPr/>
      </w:pPr>
      <w:r>
        <w:rPr>
          <w:sz w:val="28"/>
        </w:rPr>
        <w:t xml:space="preserve">Про затвердження технічної документації                                                                 із землеустрою щодо інвентаризації та встановлення                                        меж земельних ділянок в натурі ( на місцевості)                                                      та надання в оренду земельних ділянок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124, п.12 Перехідних положень Земельного кодексу України та клопотання  директора СГ ТзОВ “Луга” Лясніка Ф.В. про затвердження технічної документації із землеустрою щодо інвентаризації та встановлення меж земельних ділянок в натурі                    ( на місцевості ) та надання в оренду земельних ділянок:</w:t>
      </w:r>
    </w:p>
    <w:p>
      <w:pPr>
        <w:pStyle w:val="Normal1"/>
        <w:spacing w:before="280" w:after="0"/>
        <w:ind w:left="0" w:right="24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Затвердити технічну документацію із землеустрою щодо інвентаризації та встановлення меж земельних ділянок в натурі                       (на місцевості)  загальною площею 55,7 га  ріллі в урочищі “Волянщина” для ведення товарного сільськогосподарського виробництва з земель резервного фонду в межах Селецької сільської ради за межами населених пунктів 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2. Надати СГ ТзОВ “Луга” в оренду терміном на 25 років земельні ділянки загальною  площею 55,7га ріллі в урочищі “Волянщина”                            для ведення товарного сільськогосподарського виробництва з земель резервного фонду в межах  Селецької сільської ради за межами населених пунктів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. Встановити орендну плату за використання земель резервного фонду за перші три роки дії договору в розмірі 100 гривень за 1 га за 1 рік. Орендну плату вносити в терміни визначені чинним законодавством.   Розмір орендної переглядати в червні місяці через кожні три роки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. В разі недосягнення згоди при перегляді розміру орендної        плати , орендодавець має право на розірвання договору в односторонньому порядку.</w:t>
      </w:r>
    </w:p>
    <w:p>
      <w:pPr>
        <w:pStyle w:val="Normal1"/>
        <w:spacing w:before="280" w:after="0"/>
        <w:ind w:left="0" w:right="247" w:hanging="0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Юрій Михалець                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3T07:56:00Z</dcterms:created>
  <dc:creator>1</dc:creator>
  <dc:description/>
  <dc:language>en-US</dc:language>
  <cp:lastModifiedBy>Computer</cp:lastModifiedBy>
  <cp:lastPrinted>2005-07-14T14:56:00Z</cp:lastPrinted>
  <dcterms:modified xsi:type="dcterms:W3CDTF">2005-12-14T16:27:00Z</dcterms:modified>
  <cp:revision>3</cp:revision>
  <dc:subject/>
  <dc:title> </dc:title>
</cp:coreProperties>
</file>