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666750" cy="890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9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ВОЛОДИМИР-ВОЛИНСЬКА  РАЙОННА ДЕРЖАВНА АДМІНІСТРАЦІЯ</w:t>
      </w:r>
    </w:p>
    <w:p>
      <w:pPr>
        <w:pStyle w:val="Normal"/>
        <w:spacing w:lineRule="auto" w:line="25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spacing w:lineRule="auto" w:line="25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59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spacing w:lineRule="auto" w:line="259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tbl>
      <w:tblPr>
        <w:tblW w:w="10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607"/>
        <w:gridCol w:w="3379"/>
      </w:tblGrid>
      <w:tr>
        <w:trPr/>
        <w:tc>
          <w:tcPr>
            <w:tcW w:w="3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ід </w:t>
            </w:r>
            <w:r>
              <w:rPr>
                <w:sz w:val="28"/>
                <w:szCs w:val="28"/>
                <w:lang w:val="en-US"/>
              </w:rPr>
              <w:t xml:space="preserve">15 </w:t>
            </w:r>
            <w:r>
              <w:rPr>
                <w:sz w:val="28"/>
                <w:szCs w:val="28"/>
                <w:lang w:val="uk-UA"/>
              </w:rPr>
              <w:t>серпня 2005року</w:t>
            </w:r>
          </w:p>
        </w:tc>
        <w:tc>
          <w:tcPr>
            <w:tcW w:w="36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Володимир-Волинський</w:t>
            </w:r>
          </w:p>
        </w:tc>
        <w:tc>
          <w:tcPr>
            <w:tcW w:w="33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79</w:t>
            </w:r>
          </w:p>
        </w:tc>
      </w:tr>
      <w:tr>
        <w:trPr/>
        <w:tc>
          <w:tcPr>
            <w:tcW w:w="1036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оприлюднення розпоряджень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и районної державної адміністрації у мережі Інтернет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останов Кабінету Міністрів України від 4 січня 2002 року №3 «Про порядок оприлюднення у мережі Інтернет інформації про діяльність органів виконавчої влади», від 29 серпня 2002 року №1302 «Про заходи щодо подальшого забезпечення відкритості у діяльності органів виконавчої влади», розпоряджень голови облдержадміністрації від 26 лютого 2002 року № 99 «Про виконання постанови Кабінету Міністрів України від 4 січня 2002 року № 3», від 30 вересня 2002 року № 420 «Про подальше забезпечення відкритості у діяльності органів виконавчої влади області», від 4 липня  2005 року № 182 «Про вдосконалення функціонування офіційного веб-сайту обласної державної адміністрації у мережі Інтернет», та відповідно до доручення Віце-прем’єр-міністра України М. Томенка від 25 квітня 2005 року № 21482/1/1-05, з метою забезпечення прозорості та відкритості у діяльності районної державної адміністрації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ому відділу спільно з відділом організаційно-кадрової роботи апарату райдержадміністрації: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ити єдині шаблони розпорядження голови райдержадміністрації (далі – розпорядження) та додатків до нього, згідно вимог Інструкції з діловодства.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для подальшого використання у роботі, ці шаблони відділам, секторам апарату, самостійним структурним підрозділам райдержадміністрації.</w:t>
      </w:r>
    </w:p>
    <w:p>
      <w:pPr>
        <w:pStyle w:val="Normal"/>
        <w:widowControl w:val="false"/>
        <w:autoSpaceDE w:val="false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uk-UA"/>
        </w:rPr>
        <w:t>Керівникам відділів, секторів апарату, самостійних структурних підрозділів (далі – структурних підрозділів) райдержадміністрації, що готують проекти розпорядження, забезпечити подання відділу організаційно-кадрової роботи апарату райдержадміністрації: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кстів розпоряджень не пізніше ніж на 2-ий день після їх прийняття.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правлених текстів розпоряджень до яких було внесено зміни іншими розпорядженнями, не пізніше ніж на 2-ий день після прийняття розпорядження про внесення змін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uk-UA"/>
        </w:rPr>
        <w:t>Структурним підрозділам райдержадміністрації при поданні розпоряджень необхідно дотримуватись таких вимог: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повинно бути підготовлене на базі єдиного шаблону.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азі втрати чинності розпорядження, про це вказується після назви розпорядження із зазначенням підстави.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/>
      </w:pPr>
      <w:r>
        <w:rPr>
          <w:sz w:val="28"/>
          <w:szCs w:val="28"/>
          <w:lang w:val="uk-UA"/>
        </w:rPr>
        <w:t>якщо розпорядження було опубліковано у засобах масової інформації, то після назви розпорядження необхідно вказати де і коли воно було опубліковане.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/>
      </w:pPr>
      <w:r>
        <w:rPr>
          <w:sz w:val="28"/>
          <w:szCs w:val="28"/>
          <w:lang w:val="uk-UA"/>
        </w:rPr>
        <w:t>після назви розпорядження повинен міститись перелік розпоряджень якими вносились зміни у дане розпорядження. У тексті розпорядження після зміненої частини тексту, у круглих дужках, повинно вказуватись яку саме зміну було внесено і згідно якого розпорядження.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подавати на електронних носіях інформації (дискети). 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/>
      </w:pPr>
      <w:r>
        <w:rPr>
          <w:sz w:val="28"/>
          <w:szCs w:val="28"/>
          <w:lang w:val="uk-UA"/>
        </w:rPr>
        <w:t>для тексту необхідно використовувати формат .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  <w:lang w:val="uk-UA"/>
        </w:rPr>
        <w:t xml:space="preserve"> або .</w:t>
      </w:r>
      <w:r>
        <w:rPr>
          <w:sz w:val="28"/>
          <w:szCs w:val="28"/>
          <w:lang w:val="en-US"/>
        </w:rPr>
        <w:t>rtf</w:t>
      </w:r>
      <w:r>
        <w:rPr>
          <w:sz w:val="28"/>
          <w:szCs w:val="28"/>
          <w:lang w:val="uk-UA"/>
        </w:rPr>
        <w:t>, для електронних таблиць – формат .</w:t>
      </w:r>
      <w:r>
        <w:rPr>
          <w:sz w:val="28"/>
          <w:szCs w:val="28"/>
          <w:lang w:val="en-US"/>
        </w:rPr>
        <w:t>xls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йли розпоряджень необхідно називати ддммррN#.rtf, де дд-число, мм – місяць, рр – дві останні цифри поточного року, # - номер розпорядження.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розпорядження містить додатки, то вони розміщуються в окремому файлі та називаються відповідно ддммррN#D##.rtf або ддммррN#D##.xls, де ## - номер додатку. У випадку коли розпорядження містить інші матеріали (заходи, Положення, ...) файли називаються аналогічно до додатків, лише збільшується номер ##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сональну відповідальність за своєчасне подання розпоряджень, а також за їх оновлення, покласти на керівників самостійних структурних підрозділів райдержадміністрації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покласти на керівника апарату райдержадміністрації Ю.І. Гимон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         Ю. МИХАЛЕЦЬ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х 22613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  <w:lvl w:ilvl="1">
      <w:start w:val="2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3">
      <w:start w:val="2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4">
      <w:start w:val="2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5">
      <w:start w:val="2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ind w:firstLine="34"/>
      <w:outlineLvl w:val="3"/>
    </w:pPr>
    <w:rPr>
      <w:sz w:val="28"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340" w:hanging="2340"/>
      <w:jc w:val="both"/>
    </w:pPr>
    <w:rPr>
      <w:sz w:val="20"/>
      <w:lang w:val="uk-UA"/>
    </w:rPr>
  </w:style>
  <w:style w:type="paragraph" w:styleId="2">
    <w:name w:val="Основной текст с отступом 2"/>
    <w:basedOn w:val="Normal"/>
    <w:qFormat/>
    <w:pPr>
      <w:ind w:firstLine="2552"/>
      <w:jc w:val="both"/>
    </w:pPr>
    <w:rPr>
      <w:sz w:val="20"/>
      <w:lang w:val="uk-UA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06:14:00Z</dcterms:created>
  <dc:creator>mammoth</dc:creator>
  <dc:description/>
  <dc:language>en-US</dc:language>
  <cp:lastModifiedBy>Computer</cp:lastModifiedBy>
  <cp:lastPrinted>1982-10-28T11:07:00Z</cp:lastPrinted>
  <dcterms:modified xsi:type="dcterms:W3CDTF">2005-09-19T06:16:00Z</dcterms:modified>
  <cp:revision>3</cp:revision>
  <dc:subject/>
  <dc:title>РОЗПОРЯДЖЕННЯ ГОЛОВИ РАЙДЕРЖАДМІНІСТРАЦІЇ</dc:title>
</cp:coreProperties>
</file>