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94125584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9.09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06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                щодо відведення  земельної ділянки                                                                       та надання в оренду земельної ділянки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жительки м.Луцька Христенко Марії Вікторівни              про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гальною площею 12,0 га  для ведення садівництва з земель запасу в межах Зарічанс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Христенко М.В. в оренду терміном на 49 років земельну ділянку загальною  площею 12,0 га для ведення садівництва з земель запасу в межах  Зарічан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запасу 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В 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41:00Z</dcterms:created>
  <dc:creator>1</dc:creator>
  <dc:description/>
  <dc:language>en-US</dc:language>
  <cp:lastModifiedBy>Computer</cp:lastModifiedBy>
  <cp:lastPrinted>2005-04-13T17:02:00Z</cp:lastPrinted>
  <dcterms:modified xsi:type="dcterms:W3CDTF">2005-12-17T09:06:00Z</dcterms:modified>
  <cp:revision>3</cp:revision>
  <dc:subject/>
  <dc:title> </dc:title>
</cp:coreProperties>
</file>