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</w:t>
      </w:r>
      <w:r>
        <w:rPr/>
        <w:t>ЗАТВЕРДЖЕ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розпорядженням голов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райдержадміністрації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від  “15 ”  вересня  2005р. № 31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ИМЧАСОВЕ ПОЛОЖЕНН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 відділ культури і туризму районної державної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іністрації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І. Відділ культури і туризму районної державної адміністрації /далі-відділ/ є структурним підрозділом районної державної адміністра</w:t>
        <w:softHyphen/>
        <w:t>ції і підзвітний та підконтрольний голові районної державної адмініст</w:t>
        <w:softHyphen/>
        <w:t>рації та управлінню культури і туризму обласної державної адміністрації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2. Відділ у своїй діяльності керується Конституцією Украї</w:t>
        <w:softHyphen/>
        <w:t>ни, законами України, актами Президента України та Кабінету Міністрів України, розпорядженнями голів обласної та районної державної адміністрацій, на</w:t>
        <w:softHyphen/>
        <w:t>казами Міністерства культури і туризму України та управління культури та туризму обласної державної адміністрації, Регламентом роботи райдержадміністрації, а також цим Положенням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3. Основними завданнями відділу є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забезпечення на території району реалізації державної полі</w:t>
        <w:softHyphen/>
        <w:t>тики  з питань охорони культурної спад</w:t>
        <w:softHyphen/>
        <w:t>щин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здійснення відповідно до законодавства державного управлін</w:t>
        <w:softHyphen/>
        <w:t>ня і контролю у сфері музейної, бібліотечної справи, кіно-,відеопоказ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забезпечення реалізації прав громадян на свободу літератур</w:t>
        <w:softHyphen/>
        <w:t>ної і художньої творчості, вільного розвитку культурно-мистецьких процесів, забезпечення доступності всіх видів послуг і культурної діяльності для кожного громадяни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прияння    захисту   прав   і   законних  інтересів  творчих працівників і їх спілок, а також закладів, підприємств і організацій культурно-мистецької сфери, що діють на території район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розроблення  та   виконання   регіональних   комплексних   і цільових   програм розвитку та підтримки культури і мистецтва, охорони пам’яток, галузевих норм і стандартів, розвитку туризму, ринку туристичних послуг, забезпечення захисту і безпеки туристі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творення сприятливих організаційних та економічних умов для розвитку внутрішнього, міжнародного та іноземного туризму, провадження екскурсійної діяльності в районі, розбудова матеріально-технічної бази туристичної галузі;</w:t>
      </w:r>
    </w:p>
    <w:p>
      <w:pPr>
        <w:pStyle w:val="TextBody"/>
        <w:rPr/>
      </w:pPr>
      <w:r>
        <w:rPr/>
        <w:t>- пропагування серед населення ефективного використання вільного часу, проведення змістовного дозвілля, ознайомлення з історико-культурною спадщиною, природним середовище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рганізація відпочинку та оздоровлення населення, створення рекреаційних зон з відповідним оснащенням і сервісом насамперед для короткотривалого відпочинку населенн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забезпечення раціонального використання та збереження туристичних ресурсів, природного й історико-культурного середовища в районі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координація діяльності місцевих органів виконавчої влади з питань реалізації державної політики у галузі туризму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4. Відділ відповідно до покладених на нього завдан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створює умови для розвитку професійного музичного, театрального, хореографічного, образотворчого, декоративно-ужиткового мистецтва і самодіяльної творчості,  кіно-,відеопоказу, фотомистецтва, народної художньої творчості, культурного     дозвілля     населення,    сприяє формуванню репертуару театрів,   кінотеатрів,    концертних    організацій     та    мистецьких </w:t>
      </w:r>
    </w:p>
    <w:p>
      <w:pPr>
        <w:pStyle w:val="TextBody"/>
        <w:rPr/>
      </w:pPr>
      <w:r>
        <w:rPr/>
        <w:t>колективів, комплектуванню й оновленню фондів музеїв, картинних галерей, бібліотек, організації виставок, придбанню і роз</w:t>
        <w:softHyphen/>
        <w:t>повсюдженню кращих зразків національного кіномистецтва;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- здійснює державний контроль за дотриманням законодавства з питань культури та мистецтв закладами, підприємствами і організаціями культурно-мистецької сфер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одає   пропозиції в розробленні проекту районного бюджету, програм соціально-економічного розвитку  район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прияє органам місцевого самоврядування у вирішенні питань соціально-культурного розвитку район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готує пропозиції щодо створення в районі сприятливих умов для розвит</w:t>
        <w:softHyphen/>
        <w:t>ку інфраструктури кіно-,відеомережі та кіно-,відеопрокату, заохочен</w:t>
        <w:softHyphen/>
        <w:t>ня благодійництва в культурно-мистецькій сфері  й  подає їх на розгляд райдержадміністрації;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-  розробляє  проекти  програм   кіно-, відеообслуговування населення,  охорони культурної спадщин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надає організаційно-методичну допомогу закладам, підприємст</w:t>
        <w:softHyphen/>
        <w:t>вам і організаціям культурно-мистецької сфер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здійснює погодження відповідних проектів та програм містобудівних, архітектурних і ландшафтних перетворень, будівельних, меліоративних, шляхових, земляних робіт у зонах охорони пам’яток місцевого значення, на охоронюваних археологічних територіях, в історичних ареалах населених місць,   а    також    програм    і    проектів,  реалізація яких може позначитися на  об’єктах культурної спадщини,  погодження вибору земельних ділянок, на яких мають    здійснюватися       будь-які     земляні     роботи,     погодження     зміни землевласника, землекористувача, крім територій пам’яток національного значення;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- надає дозволи на проведення робіт на пам’ятках місцевого значення та в зонах охорони, в тому числі на роботи з консервації, реставрації, реабілітації, ремонту та пристосуванн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проводить фестивалі, свята, конкурси, огляди професійного мистецтва і самодіяльної народної творчості, виставки творів образотворчого та декоративно-ужиткового мистецтва;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- подає пропозиції управлінню культури і туризму облдержадміністрації про включення об’єктів культурної спадщини до Державного реєстру нерухомих пам’яток Україн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прияє збереженню та відтворенню історичного середовища відповідної території, відродженню осередків традиційної народної творчості, худож</w:t>
        <w:softHyphen/>
        <w:t>ніх промислів та ремесе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творює сприятливі умови для утвердження української мови в суспільному житті, збереження і розвитку етнічної, мовної та куль</w:t>
        <w:softHyphen/>
        <w:t>турної самобутності національних меншин;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- веде облік,   забезпечує   охорону  і реставрацію об’єктів куль</w:t>
        <w:softHyphen/>
        <w:t>турної спадщини та регулює питання їх використання й популяризації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здійснює контроль за збереженням і переміщенням культурних цінностей, включених до Державного реєстру національного культурно</w:t>
        <w:softHyphen/>
        <w:t>го надбання, Музейного фонду та Національного архівного фонд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рганізовує підготовку, перепідготовку та підвищення кваліфі</w:t>
        <w:softHyphen/>
        <w:t>кації працівників закладів, підприємств і організацій культурно-мистецької та туристичної сфер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прияє розвитку мережі закладів культури та зміцненню їх мате</w:t>
        <w:softHyphen/>
        <w:t>ріально-технічної баз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живає заходів щодо зміцнення міжнародних і міжрегіональних культурних зв’язків відповідно до законодав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прияє роботі творчих спілок, національно-культурних товариств, інших культурно-мистецьких організацій;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- здійснює контроль за дотриманням фінансової дисципліни в державних закладах, підприємствах і організаціях культурно-мистецької  сфери; </w:t>
      </w:r>
    </w:p>
    <w:p>
      <w:pPr>
        <w:pStyle w:val="TextBody"/>
        <w:rPr/>
      </w:pPr>
      <w:r>
        <w:rPr/>
        <w:t>- подає в установленому порядку пропозиції щодо відзначення працівників закладів, підприємств і організацій культурно-мистецької і  туристичної галузі державними та відомчими нагородами і відзнаками, застосовує згідно із законодавством    ін</w:t>
        <w:softHyphen/>
        <w:t>ші    форми    морального    та    матеріального    заохочення  працівників за досяг</w:t>
        <w:softHyphen/>
        <w:t>нення у творчій, педагогічній, культурно-освітній та виробничій діяль</w:t>
        <w:softHyphen/>
        <w:t>ності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прияє забезпеченню соціального захисту працівників закладів, підприємств і організацій культурно-мистецької сфери;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- готує пропозиції щодо формування державної політики у галузі туризму, забезпечує їх реалізаці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здійснює заходи, спрямовані на удосконалення ринкової інфраструктури туризму, розвиток ринкових відносин у цій галузі  та конкуренції на ринку туристичних послуг, створення рівних умов господарювання для суб’єктів туристичної діяльності всіх  форм власності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розробляє пропозиції щодо збільшення надходжень до бюджету, забезпечення зростання потенціалу туристичних підприємств та обсягів реалізації вітчизняного туристичного продукту на зовнішньому ринку,  розвитку  виробництва сувенірної та рекламної продукції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живає заходів щодо вдосконалення зовнішньоекономічної діяльності туристичних підприємств, забезпечення захисту їх інтересів на внутрішньому та зовнішньому ринках, бере участь у межах своєї компетенції у виконанні програм розвитку туристичної галузі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одає в установленому порядку пропозиції щодо спрощення процедури оформлення візових документів для туристів, митних, прикордонних та інших видів контролю, вживає в межах своїх повноважень заходів щодо забезпечення прав іноземних туристів в Україні та громадян України, які здійснюють туристичні подорожі за кордо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рганізовує та координує роботу зацікавлених  установ, організацій та фізичних осіб, спрямовану на створення матеріально-технічної бази для розміщення, харчування, транспортного, торговельного, медичного, спортивного, культурного обслуговування туристі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рганізовує у межах своїх повноважень надання  методичної допомоги з питань туризму суб’єктам підприємницької діяльності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иконує інші функції, що випливають з покладених на нього завдань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5. Відділ має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залучати спеціалістів інших структурних підрозділів районної державної адміністрації, підприємств, установ, організацій, об'єд</w:t>
        <w:softHyphen/>
        <w:t>нань громадян /за погодженням з їх керівниками/  та окремих громадян для розгляду питань, що належать до його компетенції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держувати в установленому порядку від інших структурних під</w:t>
        <w:softHyphen/>
        <w:t>розділів райдержадміністрації, органів місцевого самоврядування, під</w:t>
        <w:softHyphen/>
        <w:t>приємств, установ і організацій усіх форм власності документи та ін</w:t>
        <w:softHyphen/>
        <w:t>ші матеріали, необхідні для виконання покладених на нього завдан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кликати та проводити  в установленому порядку наради з питань, що належать до його компетенції.</w:t>
      </w:r>
    </w:p>
    <w:p>
      <w:pPr>
        <w:pStyle w:val="Normal"/>
        <w:ind w:firstLine="851"/>
        <w:jc w:val="both"/>
        <w:rPr/>
      </w:pPr>
      <w:r>
        <w:rPr>
          <w:sz w:val="24"/>
        </w:rPr>
        <w:t>6. Відділ під час виконання покладених</w:t>
      </w:r>
      <w:r>
        <w:rPr>
          <w:b/>
          <w:sz w:val="24"/>
        </w:rPr>
        <w:t xml:space="preserve"> </w:t>
      </w:r>
      <w:r>
        <w:rPr>
          <w:sz w:val="24"/>
        </w:rPr>
        <w:t>на нього завдань вза</w:t>
        <w:softHyphen/>
        <w:t>ємодіє з іншими структурними підрозділами райдержадміністрації, орга</w:t>
        <w:softHyphen/>
        <w:t>нами місцевого самоврядування, а також з підприємствами, установами, організаціями, громадськими об'єднанням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7. Відділ очолює начальник, який призначається на посаду  і звільняється з посади головою райдержадміністрації за погоджен</w:t>
        <w:softHyphen/>
        <w:t>ням з управлінням культури і туризму облдержадміністрації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8. Начальник відділ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здійснює керівництво діяльністю відділу, несе персональну відповідальність за виконання покладених на відділ завдань і здійснення ним своїх функці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идає у межах своїх повноважень накази та контролює їх виконання;</w:t>
      </w:r>
    </w:p>
    <w:p>
      <w:pPr>
        <w:pStyle w:val="Normal"/>
        <w:jc w:val="both"/>
        <w:rPr/>
      </w:pPr>
      <w:r>
        <w:rPr>
          <w:sz w:val="24"/>
        </w:rPr>
        <w:t>- призначає на посаду і звільняє з посади працівників відділу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0. Відділ утримується за рахунок коштів Державного бюдже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анична чисельність, фонд оплати праці працівників, кошторис доходів і видатків, штатний розпис відділу затверджується головою районної державної адміністрації.</w:t>
      </w:r>
    </w:p>
    <w:p>
      <w:pPr>
        <w:pStyle w:val="Normal"/>
        <w:numPr>
          <w:ilvl w:val="0"/>
          <w:numId w:val="2"/>
        </w:numPr>
        <w:ind w:left="90" w:firstLine="941"/>
        <w:jc w:val="both"/>
        <w:rPr>
          <w:sz w:val="24"/>
        </w:rPr>
      </w:pPr>
      <w:r>
        <w:rPr>
          <w:sz w:val="24"/>
        </w:rPr>
        <w:t>Відділ є юридичною особою, має самостійний баланс, реєстраційні рахунки в установах Державного казначейства, печат</w:t>
        <w:softHyphen/>
        <w:t>ку із зображенням Державного Герба України та своїм найменуванням.</w:t>
      </w:r>
    </w:p>
    <w:p>
      <w:pPr>
        <w:pStyle w:val="Normal"/>
        <w:numPr>
          <w:ilvl w:val="0"/>
          <w:numId w:val="2"/>
        </w:numPr>
        <w:ind w:left="90" w:firstLine="941"/>
        <w:jc w:val="both"/>
        <w:rPr>
          <w:sz w:val="24"/>
        </w:rPr>
      </w:pPr>
      <w:r>
        <w:rPr>
          <w:sz w:val="24"/>
        </w:rPr>
        <w:t>У разі ліквідації відділу культури і туризму райдержадміністрації його активи повинні бути передані іншій неприбутковій організації відповідного виду або зараховані до доходу бюдже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ерівник апарату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айдержадміністрації                                                                  Юліан Гимо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20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left="40" w:firstLine="120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8:31:00Z</dcterms:created>
  <dc:creator>sas</dc:creator>
  <dc:description/>
  <dc:language>en-US</dc:language>
  <cp:lastModifiedBy>sas</cp:lastModifiedBy>
  <cp:lastPrinted>2005-09-13T14:59:00Z</cp:lastPrinted>
  <dcterms:modified xsi:type="dcterms:W3CDTF">2005-11-07T08:31:00Z</dcterms:modified>
  <cp:revision>2</cp:revision>
  <dc:subject/>
  <dc:title>ЗАТВЕРДЖЕНО</dc:title>
</cp:coreProperties>
</file>