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83624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0.09.</w:t>
      </w:r>
      <w:r>
        <w:rPr>
          <w:sz w:val="24"/>
        </w:rPr>
        <w:t>2005р                  м.Володимир-Волинський                                     №</w:t>
      </w:r>
      <w:r>
        <w:rPr>
          <w:sz w:val="24"/>
          <w:lang w:val="ru-RU"/>
        </w:rPr>
        <w:t>322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 надання дозволу                                                                                          на збір матеріалів погодження                                                                        місця розташування об”єкта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ст. 17, 151, п.12 Перехідних положень Земельного кодексу України та клопотання директора ТзОВ “Луцькнафтоінвест”                         Котика Р.О. про надання дозволу на збір матеріалів погодження місця розташування автозаправного комплекс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ТзОВ “Луцькнафтоінвест”  на збір матеріалів погодження місця розташування автозаправного комплексу на земельній ділянці площею 0,30 га з метою надання в оренду  за межами сервісної зони митного автопереходу “Устилуг-Зосін” з земель запасу Устилузької міської ради за межами населених пунктів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34:00Z</dcterms:created>
  <dc:creator>1</dc:creator>
  <dc:description/>
  <dc:language>en-US</dc:language>
  <cp:lastModifiedBy>Computer</cp:lastModifiedBy>
  <cp:lastPrinted>2005-09-22T13:03:00Z</cp:lastPrinted>
  <dcterms:modified xsi:type="dcterms:W3CDTF">2005-12-16T16:25:00Z</dcterms:modified>
  <cp:revision>3</cp:revision>
  <dc:subject/>
  <dc:title> </dc:title>
</cp:coreProperties>
</file>