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79313682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__________2005р.               м.Володимир-Волинський                            №__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направлення малолітнь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вінчук Марії  Володимирів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олинський спеціалізова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дитини</w:t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3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ідповідно  до п.2.8 розділу ІІ „Правил опіки та піклування”, затверджених наказом Державного комітету України у справах сім’ї та молоді Міністерства охорони здоров’я України, Міністерства освіти України, Міністерства праці та соціальної політики України від 26 травня 1992 року № 34\166\131\88, враховуючи, що  мати Літвінчук Любов Романівна  залишила дитину в Володимир-Волинському пологовому будинку:  </w:t>
      </w:r>
    </w:p>
    <w:p>
      <w:pPr>
        <w:pStyle w:val="3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 Влаштувати Літвінчук Марію Володимирівну, 17.09.2005 р.н., у         Волинський спеціалізований будинок дитини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Контроль за виконанням розпорядження покласти на заступника голови райдержадміністрації Оніщука А.Ю.</w:t>
      </w:r>
    </w:p>
    <w:p>
      <w:pPr>
        <w:pStyle w:val="3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>
          <w:lang w:val="uk-UA"/>
        </w:rPr>
        <w:t>Шинкарук</w:t>
      </w:r>
      <w:r>
        <w:rPr/>
        <w:t xml:space="preserve">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28:00Z</dcterms:created>
  <dc:creator>1</dc:creator>
  <dc:description/>
  <dc:language>en-US</dc:language>
  <cp:lastModifiedBy>Загальний відділ</cp:lastModifiedBy>
  <cp:lastPrinted>2005-10-31T12:37:00Z</cp:lastPrinted>
  <dcterms:modified xsi:type="dcterms:W3CDTF">2005-10-31T09:37:00Z</dcterms:modified>
  <cp:revision>3</cp:revision>
  <dc:subject/>
  <dc:title> </dc:title>
</cp:coreProperties>
</file>