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33277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8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167                                                    від 12.05.2004р “Про надання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розробку проектів відведення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Підгайної Віри Олександр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розпорядження голови райдержадміністрації             № 167 від  12.05.2004 року “Про надання дозволу на розробку проектів відведення” відмінивши пункт 1.2 щодо Підгайної Віри Олександр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29:00Z</dcterms:created>
  <dc:creator>1</dc:creator>
  <dc:description/>
  <cp:keywords/>
  <dc:language>en-US</dc:language>
  <cp:lastModifiedBy>Computer</cp:lastModifiedBy>
  <cp:lastPrinted>2006-01-19T11:30:00Z</cp:lastPrinted>
  <dcterms:modified xsi:type="dcterms:W3CDTF">2006-02-16T16:56:00Z</dcterms:modified>
  <cp:revision>4</cp:revision>
  <dc:subject/>
  <dc:title> </dc:title>
</cp:coreProperties>
</file>