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3783940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9.01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>10</w:t>
      </w:r>
      <w:r>
        <w:rPr>
          <w:sz w:val="24"/>
        </w:rPr>
        <w:t xml:space="preserve">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надання дозволу на розробл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технічної документації із землеустрою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щодо виготовлення державного акта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на право власності на земельну ділянку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7 Закону України “Про фермерське господарство”  та  заяви жительки м.Володимир-Волинський Підгайної Віри Олександрів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.Надати дозвіл Підгайній В.О. на розроблення технічної документації із землеустрою щодо виготовлення державного акта на право власності на земельну ділянку для ведення фермерського господарства на території Бубнівської сільської рад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ромадянці Підгайній В.О. в місячний термін замовити технічну документацію із землеустрою щодо виготовлення державного акта на право власності на земельну ділянку.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районної        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0:46:00Z</dcterms:created>
  <dc:creator>1</dc:creator>
  <dc:description/>
  <cp:keywords/>
  <dc:language>en-US</dc:language>
  <cp:lastModifiedBy>Computer</cp:lastModifiedBy>
  <cp:lastPrinted>2006-01-23T13:02:00Z</cp:lastPrinted>
  <dcterms:modified xsi:type="dcterms:W3CDTF">2006-02-16T16:59:00Z</dcterms:modified>
  <cp:revision>5</cp:revision>
  <dc:subject/>
  <dc:title> </dc:title>
</cp:coreProperties>
</file>