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7902371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firstLine="567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04.02.</w:t>
      </w:r>
      <w:r>
        <w:rPr>
          <w:sz w:val="24"/>
        </w:rPr>
        <w:t>2006р.            м.Володимир-Волинський                 №</w:t>
      </w:r>
      <w:r>
        <w:rPr>
          <w:sz w:val="24"/>
          <w:lang w:val="ru-RU"/>
        </w:rPr>
        <w:t xml:space="preserve"> 38</w:t>
      </w:r>
      <w:r>
        <w:rPr>
          <w:sz w:val="24"/>
        </w:rPr>
        <w:t xml:space="preserve">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внесення зміни в додаток до розпорядження                                                                                                                                                                                                              голови райдержадміністрації  № 341                                                    від 29.10.2004р “Про передачу земельних                                    ділянок в приватну власність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повідно до ст.17 та п. 12    Перехідних положень Земельного Кодексу України  та заяви жителя м.Устилуга Бабюка А.В.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Внести зміни в додаток до розпорядження голови райдержадміністрації             № 341 від  29.10.2004 року “Про передачу земельних ділянок в приватну власність”  замінивши в пункті 3 площу частки (паю) з “2,34” на “2,68” та площу ріллі з “2,00” на  “2,34” щодо Бабюка Анатолія Володимировича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1:21:00Z</dcterms:created>
  <dc:creator>1</dc:creator>
  <dc:description/>
  <cp:keywords/>
  <dc:language>en-US</dc:language>
  <cp:lastModifiedBy>Computer</cp:lastModifiedBy>
  <cp:lastPrinted>2006-01-19T13:23:00Z</cp:lastPrinted>
  <dcterms:modified xsi:type="dcterms:W3CDTF">2006-02-16T17:27:00Z</dcterms:modified>
  <cp:revision>5</cp:revision>
  <dc:subject/>
  <dc:title> </dc:title>
</cp:coreProperties>
</file>