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4211076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7.03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70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та надання в оренду земельної ділянки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жителя м.Володимира-Волинського               Щурука В.Г. про затвердження технічної документації із землеустрою щодо інвентаризації та встановлення меж земельної ділянки в натурі                    ( на місцевості )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ої ділянки в натурі                       (на місцевості)  загальною площею 0,2405 га  для обслуговування столярного цеху з земель запасу в межах Льотничівської сільської ради за межами населених пунктів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Щуруку В.Г. в оренду терміном на 10 років земельну ділянку загальною  площею 0,2405 га для обслуговування столярного цеху з земель запасу в межах  Льотничівс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запасу  в розмірі 4750 гривень за 1 га за 1 рік. Орендну плату вносити в терміни визначені чинним законодавством. Розмір орендної плати переглядати в лютому місяці через кожні три рок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 В  разі недосягнення згоди при перегляді розміру орендної плати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0:58:00Z</dcterms:created>
  <dc:creator>1</dc:creator>
  <dc:description/>
  <cp:keywords/>
  <dc:language>en-US</dc:language>
  <cp:lastModifiedBy>Computer</cp:lastModifiedBy>
  <cp:lastPrinted>2006-02-24T13:02:00Z</cp:lastPrinted>
  <dcterms:modified xsi:type="dcterms:W3CDTF">2006-03-23T07:39:00Z</dcterms:modified>
  <cp:revision>4</cp:revision>
  <dc:subject/>
  <dc:title> </dc:title>
</cp:coreProperties>
</file>