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szCs w:val="20"/>
          <w:lang w:val="uk-UA"/>
        </w:rPr>
      </w:pPr>
      <w:r>
        <w:rPr>
          <w:sz w:val="28"/>
          <w:lang w:val="uk-UA"/>
        </w:rPr>
        <w:t>в</w:t>
      </w:r>
      <w:r>
        <w:rPr>
          <w:sz w:val="28"/>
        </w:rPr>
        <w:t>ід 07</w:t>
      </w:r>
      <w:r>
        <w:rPr>
          <w:sz w:val="28"/>
          <w:lang w:val="uk-UA"/>
        </w:rPr>
        <w:t xml:space="preserve"> берез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72</w:t>
      </w:r>
    </w:p>
    <w:p>
      <w:pPr>
        <w:pStyle w:val="Normal"/>
        <w:ind w:right="-472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райдержадміністрації від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6 вересня 2005 року № 300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 xml:space="preserve">Відповідно до постанови Кабінету Міністрів України від 24 грудня 2005 року № 1279 “Про внесення змін до постанови Кабінету Міністрів України від 31 серпня 2005 р. № 840” та на виконання розпорядження голови облдержадміністрації від 23.01.2006 року № 15 “Про внесення змін до розпорядження голови облдержадміністрації від 6 вересня 2005 року № 286”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 абзаці першому розпорядження голови райдержадміністрації від 6 вересня 2005 року № 300 “Про утворення районної робочої групи обліку виборців” слово і цифри “ст. 39” замінити словами і цифрами “статей 39 і 44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Доповнити пункт 1 розпорядження голови райдержадміністрації від 6 вересня 2005 року № 300 “Про утворення районної робочої групи обліку виборців” абзацом такого зміст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Районна робоча група обліку виборців виконує свої повноваження до 31 березня 2006 року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У положенні про районну робочу групу обліку виборців, затвердженому розпорядженням голови райдержадміністрації від 6 вересня 2005 року № 300 “Про утворення районної робочої групи обліку виборців”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1. Пункт 3 доповнити словами і цифр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а також сприяння окружній та дільничним виборчим комісіям у здійсненні їх повноважень, передбачених частиною першою статті 44 Закону України “Про вибори народних депутатів України” (1665-15), з перевірки та уточнення списків виборців на звичайних виборчих дільницях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2. Пункт 4 після абзацу другого доповнити новими абзацами такого зміст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дійснює опрацювання запитів окружної або дільничної виборчої комісії щодо перевірки або уточнення інформації про місце проживання та інших відомостей про виборців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азом з окружною та дільничними виборчими комісіями опрацьовує відомості про виборців, що подаються в порядку, передбаченому частиною четвертою статті 44 Закону України “Про вибори народних депутатів України” (1665-15), та складає на їх підставі і за результатами розгляду громадян переліки виборців, яких необхідно включити до списку виборців на кожній звичайній виборчій дільниці, та переліки виборців, яких необхідно виключити з такого списку із зазначенням підстав включення (виключення);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цим абзаци третій і четвертий вважати відповідно абзацами п’ятим і шости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</w:t>
      </w:r>
      <w:r>
        <w:rPr>
          <w:sz w:val="28"/>
          <w:lang w:val="uk-UA"/>
        </w:rPr>
        <w:t xml:space="preserve"> покласти на заступника голови райдержадміністрації А.Ю.Оніщу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Computer</cp:lastModifiedBy>
  <cp:lastPrinted>1993-08-02T08:41:00Z</cp:lastPrinted>
  <dcterms:modified xsi:type="dcterms:W3CDTF">2006-03-28T09:45:00Z</dcterms:modified>
  <cp:revision>84</cp:revision>
  <dc:subject/>
  <dc:title/>
</cp:coreProperties>
</file>