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48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before="20" w:after="0"/>
        <w:ind w:left="48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FR1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</w:t>
      </w:r>
    </w:p>
    <w:p>
      <w:pPr>
        <w:pStyle w:val="Normal"/>
        <w:ind w:left="4860" w:hanging="0"/>
        <w:jc w:val="center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1</w:t>
      </w:r>
      <w:r>
        <w:rPr>
          <w:sz w:val="28"/>
          <w:lang w:val="uk-UA"/>
        </w:rPr>
        <w:t xml:space="preserve"> березня 2006 року №  </w:t>
      </w:r>
      <w:r>
        <w:rPr>
          <w:sz w:val="28"/>
        </w:rPr>
        <w:t>80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бланку щорічної оцінки виконання державними службовцями райдержадміністрації покладених на них обов'язків і завдань</w:t>
      </w:r>
    </w:p>
    <w:p>
      <w:pPr>
        <w:pStyle w:val="Normal"/>
        <w:spacing w:before="240" w:after="220"/>
        <w:jc w:val="both"/>
        <w:rPr/>
      </w:pPr>
      <w:r>
        <w:rPr/>
        <w:t>1. Відомості про особ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>
          <w:trHeight w:val="92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'я, по батькові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8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народження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2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осад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6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изначення на посаду</w:t>
            </w:r>
          </w:p>
        </w:tc>
      </w:tr>
      <w:tr>
        <w:trPr>
          <w:trHeight w:val="48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ний період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2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. Самооці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повнюється державним службовц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) Наскільки успішно, на Ваш погляд. Ви виконуєте свої посадові обов'язки? Навести окремі приклади, які підтверджують Вашу професійну компетентність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9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  <w:t>2) Вказати кількість планових завдань, які Вами виконано і які не виконано (поясніть чому).</w:t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>Зазначити кількість запланованих завдань (перевірок, відряджень, організація семінарів, інше), які Ви виконували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Які окремі доручення (завдання), що мали ключове значення для роботи органу (крім оперативних завдань) доручалися? Чи були Ви залучені до роботи в групах щодо розробки відповідних програм, актів законодавства?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6341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4) Навести приклади щодо публікації у фахових виданнях, якщо такі були протягом року. Надати інформацію про навчання (підвищення кваліфікації та отримання освітньо-кваліфікаційного рівня).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2987" w:hRule="atLeast"/>
        </w:trPr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3. Оцінка безпосереднім керівником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)Дається оцінка виконання державним службовцем завдань та обов'язків, визначених у розподілі функціональних обов’язків, завдань, викладених у особистому плані роботи, а також ступінь участі та якості виконання окремих доручень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7325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15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Керівник коментує рівень знань, вмінь, професійні якості, здібності, звертаючи увагу на сильні та слабкі сторони державного службовця в контексті покладених на нього завдань і обов'язків, використовуючи додаток 2 до Форма бланку щорічної оцінки. </w:t>
      </w:r>
    </w:p>
    <w:p>
      <w:pPr>
        <w:pStyle w:val="Normal"/>
        <w:widowControl w:val="false"/>
        <w:autoSpaceDE w:val="false"/>
        <w:ind w:left="159" w:hanging="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spacing w:lineRule="auto" w:line="2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сновки, пропозиції та рекомендації, як наслідок обговорення результатів щорічної оцінки виконання державними службовцями обов'язків і завдан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ова оцінка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 xml:space="preserve">  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ідпис, прізвище, ім’я, по                           Підпис, прізвище, ім’я, по</w:t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>батькові державного службовця              батькові безпосереднього керівника</w:t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                  ___________________________</w:t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                  ___________________________</w:t>
      </w:r>
    </w:p>
    <w:p>
      <w:pPr>
        <w:pStyle w:val="Normal"/>
        <w:spacing w:lineRule="auto" w:line="25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Дата _________    </w:t>
        <w:tab/>
        <w:tab/>
        <w:tab/>
        <w:tab/>
        <w:t>Дата___________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Затвердження  керівником вищого рівня результатів щорічної оцінки  виконання  державним  службовцем  посадових  обов'язків  і завдань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ідпис, прізвище, ім’я, п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тькові керівника вищого рів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Юліан Гимон</w:t>
      </w:r>
    </w:p>
    <w:sectPr>
      <w:type w:val="nextPage"/>
      <w:pgSz w:w="11906" w:h="16838"/>
      <w:pgMar w:left="1418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520" w:hanging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1:00Z</dcterms:created>
  <dc:creator>Computer</dc:creator>
  <dc:description/>
  <cp:keywords/>
  <dc:language>en-US</dc:language>
  <cp:lastModifiedBy>Computer</cp:lastModifiedBy>
  <dcterms:modified xsi:type="dcterms:W3CDTF">2006-03-24T09:35:00Z</dcterms:modified>
  <cp:revision>2</cp:revision>
  <dc:subject/>
  <dc:title/>
</cp:coreProperties>
</file>