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14.03.2006р. №8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, яким припиняється право користування земельними ділянками наданими для ведення особистого селянського господарства та городниц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00"/>
        <w:gridCol w:w="1260"/>
        <w:gridCol w:w="900"/>
        <w:gridCol w:w="720"/>
        <w:gridCol w:w="1440"/>
        <w:gridCol w:w="972"/>
      </w:tblGrid>
      <w:tr>
        <w:trPr>
          <w:trHeight w:val="5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та по батьков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 проживанн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урочищ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орен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-ща г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</w:tc>
      </w:tr>
      <w:tr>
        <w:trPr>
          <w:trHeight w:val="10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городництва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’ятиднівська сільська рада</w:t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асик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П’яти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Лу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цуняк І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.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Біля Євтошу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кула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.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За сел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чук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Вол.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За сел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баль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Вол.-Волин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«За селом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нжаричівська сільська рада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чик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Тур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Антись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мій Т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тенжарич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Грабо -вец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инський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олум’я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Грабо -вец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манюк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олум’я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Грабо -вец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шницький П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олум’я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«Грабо -вець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Юліан Гим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6:40:00Z</dcterms:created>
  <dc:creator>Computer</dc:creator>
  <dc:description/>
  <cp:keywords/>
  <dc:language>en-US</dc:language>
  <cp:lastModifiedBy>Computer</cp:lastModifiedBy>
  <dcterms:modified xsi:type="dcterms:W3CDTF">2006-03-30T17:07:00Z</dcterms:modified>
  <cp:revision>3</cp:revision>
  <dc:subject/>
  <dc:title/>
</cp:coreProperties>
</file>