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5.05.</w:t>
      </w:r>
      <w:r>
        <w:rPr>
          <w:sz w:val="28"/>
          <w:szCs w:val="28"/>
          <w:lang w:val="uk-UA"/>
        </w:rPr>
        <w:t>2006 р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№ </w:t>
      </w:r>
      <w:r>
        <w:rPr>
          <w:sz w:val="28"/>
          <w:szCs w:val="28"/>
        </w:rPr>
        <w:t>17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ИЙ 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ікунської ради при Володимир-Волинськ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й державній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Голова ради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льченко Петро Григорович – заступник голов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ступник голови ради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ляр Олександр Анатолійович – начальник відділу у справах неповнолітніх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екретар ради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Шинкарук Валентина Михайлівна – головний спеціаліст відділу у справа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uk-UA"/>
        </w:rPr>
        <w:t>неповнолітніх  райдержадміністрації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Члени ради: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ко Анатолій Леонідович – начальник відділу освіти райдержадміністрації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ванюк Сергій Петрович – начальник відділу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Оксана Андріївна – начальник відділу з питань молоді і спорт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химюк Тетяна Іванівна – начальник відділу реєстрації актів цивільного ста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олодимир-Волинського районного управління юсти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шкова Юлія Олександрівна – директор центру соціальних служб 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, діт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uk-UA"/>
        </w:rPr>
        <w:t>та   молод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рбосова Інна Іванівна – заступник головного лікаря району по дитинству і </w:t>
      </w:r>
    </w:p>
    <w:p>
      <w:pPr>
        <w:pStyle w:val="Normal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додопомозі</w:t>
      </w:r>
    </w:p>
    <w:p>
      <w:pPr>
        <w:pStyle w:val="Normal"/>
        <w:ind w:left="28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ханська Галина Андріївна – заступник начальника управління праці 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uk-UA"/>
        </w:rPr>
        <w:t>соціального захисту населення райдержадміністрації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луська Валентина Володимирівна – заступник начальника управлі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uk-UA"/>
        </w:rPr>
        <w:t>Пенсійного фонду в районі – начальник відділу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значення пенсій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липюк Володимир Васильович – головний спеціаліст відділу юридичного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забезпечення апарат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8:27:00Z</dcterms:created>
  <dc:creator>Computer</dc:creator>
  <dc:description/>
  <cp:keywords/>
  <dc:language>en-US</dc:language>
  <cp:lastModifiedBy>Computer</cp:lastModifiedBy>
  <dcterms:modified xsi:type="dcterms:W3CDTF">2006-05-18T08:28:00Z</dcterms:modified>
  <cp:revision>2</cp:revision>
  <dc:subject/>
  <dc:title/>
</cp:coreProperties>
</file>