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880245700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en-US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3.07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en-US"/>
        </w:rPr>
        <w:t>246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17" w:firstLine="15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я м.Нововолинська Кирпи Сергія Івановича про затвердження технічної документації із землеустрою щодо          інвентаризації та встановлення меж земельної ділянки в натурі                                                   ( на місцевості ) та надання в оренду земельної ділянки: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5,0 га  ріллі в урочищі “Біля соснини” біля с.Суходоли для ведення фермерського господарства з земель резервного фонду Зарічанської сільської ради .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 Надати фермеру  Кирпі С.І.  в  оренду  терміном  на 5 років земельну ділянку  площею 5,0 га ріллі в урочищі “Біля соснини” біля с.Суходоли для ведення фермерського господарства з земель резервного фонду Зарічанської сільської ради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 Встановити орендну плату за використання земель резервного фонду в розмірі 100 гривень за 1 га за 1 рік. Орендну плату вносити в терміни визначені чинним законодавством .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                     районної державної адміністрації                                       Юрій 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9:22:00Z</dcterms:created>
  <dc:creator>1</dc:creator>
  <dc:description/>
  <cp:keywords/>
  <dc:language>en-US</dc:language>
  <cp:lastModifiedBy>Orgviddil</cp:lastModifiedBy>
  <cp:lastPrinted>2006-06-23T11:56:00Z</cp:lastPrinted>
  <dcterms:modified xsi:type="dcterms:W3CDTF">2006-07-12T06:13:00Z</dcterms:modified>
  <cp:revision>2</cp:revision>
  <dc:subject/>
  <dc:title> </dc:title>
</cp:coreProperties>
</file>