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607185683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28.07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289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>
          <w:sz w:val="28"/>
        </w:rPr>
      </w:pPr>
      <w:r>
        <w:rPr>
          <w:sz w:val="28"/>
        </w:rPr>
        <w:t xml:space="preserve">Про надання дозволу на розробку технічної документації                                                                 із землеустрою щодо інвентаризації та встановлення                                        меж земельної ділянки в натурі ( на місцевості)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ідповідно до ст.17, п.12 Перехідних положень Земельного кодексу України та заяви жителя м.Володимира-Волинського Стемковського Володимира Антоновича про надання дозволу на розробку технічної документації із землеустрою  щодо інвентаризації та встановлення меж земельної ділянки в натурі  ( на місцевості ):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1. Надати дозвіл  Стемковському В.А. на розробку  технічної документації із землеустрою щодо інвентаризації та встановлення меж земельної ділянки в натурі  (на місцевості) площею 5,9 га ріллі  з земель  запасу  на території  Зарічанської  сільської  ради   біля с.Орані з метою надання в оренду терміном на 49 років для ведення фермерського господарства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Технічну документацію із землеустрою щодо інвентаризації та встановлення меж земельної ділянки в натурі (на місцевості) подати для розгляду та затвердження у встановленому порядку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sz w:val="28"/>
        </w:rPr>
        <w:t xml:space="preserve">Голова  районної державної                                                                       адміністрації                                                                      Юрій  Михалець     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7:54:00Z</dcterms:created>
  <dc:creator>1</dc:creator>
  <dc:description/>
  <cp:keywords/>
  <dc:language>en-US</dc:language>
  <cp:lastModifiedBy>Org</cp:lastModifiedBy>
  <cp:lastPrinted>2006-07-25T09:38:00Z</cp:lastPrinted>
  <dcterms:modified xsi:type="dcterms:W3CDTF">2006-08-04T09:17:00Z</dcterms:modified>
  <cp:revision>2</cp:revision>
  <dc:subject/>
  <dc:title> </dc:title>
</cp:coreProperties>
</file>