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040425095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0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bidi w:val="0"/>
        <w:ind w:left="0" w:right="-37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>в</w:t>
      </w:r>
      <w:r>
        <w:rPr>
          <w:sz w:val="24"/>
        </w:rPr>
        <w:t>ід</w:t>
      </w:r>
      <w:r>
        <w:rPr>
          <w:sz w:val="24"/>
          <w:lang w:val="ru-RU"/>
        </w:rPr>
        <w:t xml:space="preserve"> 15.08.</w:t>
      </w:r>
      <w:r>
        <w:rPr>
          <w:sz w:val="24"/>
        </w:rPr>
        <w:t>2006р.                     м.Володимир-Волинський                              №</w:t>
      </w:r>
      <w:r>
        <w:rPr>
          <w:sz w:val="24"/>
          <w:lang w:val="ru-RU"/>
        </w:rPr>
        <w:t xml:space="preserve"> 311</w:t>
      </w:r>
    </w:p>
    <w:p>
      <w:pPr>
        <w:pStyle w:val="Normal1"/>
        <w:bidi w:val="0"/>
        <w:spacing w:before="280" w:after="0"/>
        <w:ind w:left="40" w:right="0" w:hanging="40"/>
        <w:jc w:val="center"/>
        <w:rPr>
          <w:sz w:val="28"/>
        </w:rPr>
      </w:pPr>
      <w:r>
        <w:rPr>
          <w:sz w:val="28"/>
        </w:rPr>
        <w:t>Про надання в оренду                                                                                            земельних ділянок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bidi w:val="0"/>
        <w:spacing w:before="280" w:after="0"/>
        <w:ind w:left="40" w:right="-37" w:hanging="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ідповідно до ст.124-126 Земельного кодексу України та заяв  жителів сіл Воля-Свійчівська, Свійчів, Галинівка, Білин, Стенжаричі, П”ятидні про надання в оренду земельних ділянок 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 Надати громадянам в оренду земельні ділянки   терміном на 1 рік в межах Галинівської, Стенжаричівської та П”ятиднівської сільських                  рад для ведення особистого селянського господарства, товарного сільськогосподарського виробництва та сінокосіння з земель резервного фонду та запасу згідно з додатком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2. Галинівській, Стенжаричівській та П”ятиднівській сільським радам провести реєстрацію договорів оренди в установленому порядку .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3. Встановити    орендну   плату    по  Галинівській сільській  раді в розмірі 70 гривень за 1 га ріллі,  по Стенжаричівській сільській  раді в розмірі 70 гривень за 1 га , по П”ятиднівській сільській раді в розмірі 120 гривень за 1 га ріллі  за 1 рік .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4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 районної державної                                                                                   адміністрації                                                                     Юрій Михалець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1:45:00Z</dcterms:created>
  <dc:creator>1</dc:creator>
  <dc:description/>
  <cp:keywords/>
  <dc:language>en-US</dc:language>
  <cp:lastModifiedBy>Org</cp:lastModifiedBy>
  <cp:lastPrinted>2006-08-17T15:37:00Z</cp:lastPrinted>
  <dcterms:modified xsi:type="dcterms:W3CDTF">2006-09-04T08:09:00Z</dcterms:modified>
  <cp:revision>9</cp:revision>
  <dc:subject/>
  <dc:title> </dc:title>
</cp:coreProperties>
</file>