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4803934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0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0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                                                                 технічної документації із землеустрою                                                                             щодо інвентаризації та встановлення                                                                                    меж земельної ділянки в натурі ( на місцевості)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Луга” Лясніка Ф.В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Луга”  на розробку  технічної документації із землеустрою щодо інвентаризації та встановлення меж земельної ділянки в натурі  (на місцевості), з метою надання в оренду з земель запасу  площею 45 га, в тому числі  45 га ріллі в урочищі „Під Лісом” біля с.Марія Воля  в межах Селецької сіль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5:00Z</dcterms:created>
  <dc:creator>1</dc:creator>
  <dc:description/>
  <cp:keywords/>
  <dc:language>en-US</dc:language>
  <cp:lastModifiedBy>Org</cp:lastModifiedBy>
  <cp:lastPrinted>2006-08-17T09:42:00Z</cp:lastPrinted>
  <dcterms:modified xsi:type="dcterms:W3CDTF">2006-08-29T06:01:00Z</dcterms:modified>
  <cp:revision>3</cp:revision>
  <dc:subject/>
  <dc:title> </dc:title>
</cp:coreProperties>
</file>