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4400750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4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”П'ятидні” Діброви Валерія Григоровича  про затвердження технічної документації із землеустрою щодо  інвентаризації та встановлення меж земельних ділянок в натурі ( на місцевості )  та надання в оренду земельних ділянок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загальною площею 147.7 га  ріллі, для ведення  товарного сільськогосподарського виробництва  з земель резервного фонду та запасу Хотячівської 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директору ТзОВ”П”ятидні” Діброві В.Г.  в  оренду  терміном  на 5 років земельні ділянки  загальною площею 147.7 га ріллі для ведення  товарного сільськогосподарського  виробництва з земель резервного фонду та запасу  Хотячівської сільської ради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та запасу в розмірі 26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5T13:36:00Z</cp:lastPrinted>
  <dcterms:modified xsi:type="dcterms:W3CDTF">2006-09-11T11:58:00Z</dcterms:modified>
  <cp:revision>3</cp:revision>
  <dc:subject/>
  <dc:title> </dc:title>
</cp:coreProperties>
</file>