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099679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 xml:space="preserve">р.                     м.Володимир-Волинський                         № </w:t>
      </w:r>
      <w:r>
        <w:rPr>
          <w:sz w:val="24"/>
          <w:lang w:val="ru-RU"/>
        </w:rPr>
        <w:t>346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голови СФГ Трифонова Трифонова Ігоря Олеговича 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3.9 га  сінокосів в урочищі “Лука” для ведення товарного сільськогосподарського виробництва з земель сільськогосподарського  призначення    сільської  ради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голові СФГ Трифонова Трифонову І.О. в оренду терміном на 40 років земельну ділянку  площею 3.9  га сінокосів в урочищі “Лука” для ведення  товарного сільськогосподарського  виробництва Хмелівківської  сільської   ради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 земель сільськогосподарського призначення ( сінокоси) в розмірі 80  гривень за 1 га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</cp:lastModifiedBy>
  <cp:lastPrinted>2006-09-06T10:09:00Z</cp:lastPrinted>
  <dcterms:modified xsi:type="dcterms:W3CDTF">2006-09-11T12:05:00Z</dcterms:modified>
  <cp:revision>8</cp:revision>
  <dc:subject/>
  <dc:title> </dc:title>
</cp:coreProperties>
</file>