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6589434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 районна 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10.10.</w:t>
      </w:r>
      <w:r>
        <w:rPr>
          <w:sz w:val="24"/>
        </w:rPr>
        <w:t>2006р                  м.Володимир-Волинський                                     №</w:t>
      </w:r>
      <w:r>
        <w:rPr>
          <w:sz w:val="24"/>
          <w:lang w:val="ru-RU"/>
        </w:rPr>
        <w:t xml:space="preserve"> 392</w:t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>Про  надання дозволу на розроблення технічної                                                                                                                        документації із землеустрою щодо                                                            виготовлення державного акта на право                                                    постійного користування земельною ділянкою</w:t>
      </w:r>
    </w:p>
    <w:p>
      <w:pPr>
        <w:pStyle w:val="Normal1"/>
        <w:spacing w:before="28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ідповідно до ст. 17, п.12 Перехідних положень Земельного кодексу України, клопотання  начальника Володимир-Волинського управління водопровідно-каналізаційного господарства Власюка О.П.: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 xml:space="preserve">1.Надати дозвіл Володимир-Волинському управлінню водопровідно-каналізаційного господарства  на розроблення технічної документації їз землеустрою щодо виготовлення державного акта на право постійного користування земельною ділянкою для обслуговування споруд водопровідно-каналізаційного господарства на території Льотнич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sz w:val="28"/>
        </w:rPr>
        <w:t>2.Володимир-Волинському управлінню водопровідно-каналізаційного господарства в місячний термін замовити технічну документацію із землеустрою щодо виготовлення державного акта на право постійного користування земельною ділянкою 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            адміністрації                                                                       Юрій Михалець                   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7:25:00Z</dcterms:created>
  <dc:creator>1</dc:creator>
  <dc:description/>
  <cp:keywords/>
  <dc:language>en-US</dc:language>
  <cp:lastModifiedBy>3D</cp:lastModifiedBy>
  <cp:lastPrinted>2006-09-29T09:40:00Z</cp:lastPrinted>
  <dcterms:modified xsi:type="dcterms:W3CDTF">2006-11-07T14:47:00Z</dcterms:modified>
  <cp:revision>4</cp:revision>
  <dc:subject/>
  <dc:title> </dc:title>
</cp:coreProperties>
</file>