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листопада 2006 року             м. Володимир-Волинський                    № </w:t>
      </w:r>
      <w:r>
        <w:rPr>
          <w:sz w:val="28"/>
          <w:lang w:val="en-US"/>
        </w:rPr>
        <w:t>444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Білин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Білин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ind w:firstLine="540"/>
        <w:jc w:val="both"/>
        <w:rPr/>
      </w:pPr>
      <w:r>
        <w:rPr>
          <w:sz w:val="28"/>
        </w:rPr>
        <w:t>Відрадно зауважити, що рівень</w:t>
      </w:r>
      <w:r>
        <w:rPr/>
        <w:t xml:space="preserve"> </w:t>
      </w:r>
      <w:r>
        <w:rPr>
          <w:sz w:val="28"/>
          <w:szCs w:val="28"/>
          <w:lang w:val="uk-UA"/>
        </w:rPr>
        <w:t xml:space="preserve">безробіття по сільській раді станом на 1 жовтня 2006 року складає 1,0 %, що на 3,5 % менше від районного показника. 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Приділяється увага функціонуванню закладів освіти та охорони здоров</w:t>
      </w:r>
      <w:r>
        <w:rPr>
          <w:rFonts w:eastAsia="Symbol" w:cs="Symbol" w:ascii="Symbol" w:hAnsi="Symbol"/>
        </w:rPr>
        <w:t></w:t>
      </w:r>
      <w:r>
        <w:rPr/>
        <w:t>я. В навчально-виховному комплексі с. Білин організовано задовільне трьохразове харчування дітей.</w:t>
      </w:r>
    </w:p>
    <w:p>
      <w:pPr>
        <w:pStyle w:val="2"/>
        <w:jc w:val="both"/>
        <w:rPr/>
      </w:pPr>
      <w:r>
        <w:rPr/>
        <w:t>Реалізація державної спортивної та молодіжної політики ведеться на достатньому рівні. Жителі населених пунктів ради приймають участь в районних спортивних святах, змаганнях та молодіжних заходах. Відповідну роботу в даному напрямку проводить і сільська рада.</w:t>
      </w:r>
    </w:p>
    <w:p>
      <w:pPr>
        <w:pStyle w:val="Normal"/>
        <w:ind w:firstLine="540"/>
        <w:jc w:val="both"/>
        <w:rPr/>
      </w:pPr>
      <w:r>
        <w:rPr>
          <w:sz w:val="28"/>
        </w:rPr>
        <w:t>Слід зазначити, що будинком культури виконується план платних послуг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протягом року постійно діє 7 гуртків художньої самодіяльності, у яких задіяно 80 учасників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jc w:val="both"/>
        <w:outlineLvl w:val="0"/>
        <w:rPr/>
      </w:pPr>
      <w:r>
        <w:rPr>
          <w:sz w:val="28"/>
          <w:lang w:val="uk-UA"/>
        </w:rPr>
        <w:t xml:space="preserve">Бюджетне призначення по доходах  виконується завдяки   щомісячного уточнення сільського бюджету. За  9 місяців  2006 року  до загального фонду сільського бюджету надійшло  власних та закріплених  доходів </w:t>
      </w:r>
      <w:r>
        <w:rPr>
          <w:sz w:val="28"/>
        </w:rPr>
        <w:t xml:space="preserve"> в сумі  </w:t>
      </w:r>
      <w:r>
        <w:rPr>
          <w:sz w:val="28"/>
          <w:lang w:val="uk-UA"/>
        </w:rPr>
        <w:t>49765 гривень,  що  становить 101,5  %  до 9-ти місячного призначення, з урахуванням внесених змін, та 57,7 % до річного  призначення. При позитивному в цілому  по району результаті  виконання бюджетів за 9 місяців поточного року турбує перспектива наповнення  бюджету сільської ради у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і і в цілому  за рік.</w:t>
      </w:r>
    </w:p>
    <w:p>
      <w:pPr>
        <w:pStyle w:val="TextBodyIndent"/>
        <w:rPr/>
      </w:pPr>
      <w:r>
        <w:rPr/>
        <w:t>При  зростанні надходжень до місцевих бюджетів  району, в порівнянні з аналогічним періодом  минулого  року   до сільського бюджету одержано  власних доходів  менше на 12599 гривень, або  на 20,2 %. Із 13 запланованих  у  загальному  фонді  місцевого бюджету  платежів виконано лише  5.</w:t>
      </w:r>
    </w:p>
    <w:p>
      <w:pPr>
        <w:pStyle w:val="TextBodyIndent"/>
        <w:rPr/>
      </w:pPr>
      <w:r>
        <w:rPr>
          <w:szCs w:val="24"/>
        </w:rPr>
        <w:t>За 9 місяців 2006 року не забезпечено виконання бюджетних надходжень по податку з доходів фізичних осіб, платі за землю, місцевих податках та зборах, податку на підприємницьку діяльність, фіксованому сільськогосподарському податку, практично відсутні надходження зборів за видачу дозволів на розміщення об</w:t>
      </w:r>
      <w:r>
        <w:rPr>
          <w:rFonts w:eastAsia="Symbol" w:cs="Symbol" w:ascii="Symbol" w:hAnsi="Symbol"/>
          <w:szCs w:val="24"/>
        </w:rPr>
        <w:t></w:t>
      </w:r>
      <w:r>
        <w:rPr>
          <w:szCs w:val="24"/>
        </w:rPr>
        <w:t>єктів торгівлі та сфери послуг.</w:t>
      </w:r>
    </w:p>
    <w:p>
      <w:pPr>
        <w:pStyle w:val="TextBodyIndent"/>
        <w:rPr>
          <w:szCs w:val="24"/>
        </w:rPr>
      </w:pPr>
      <w:r>
        <w:rPr>
          <w:szCs w:val="24"/>
        </w:rPr>
        <w:t>Не залучено жодної гривні по податку на промисел, адмінштрафах та фінансових санкці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сутні поступлення до  бюджету розвитку, а  від продажу  земельних ділянок з минулого року в залишку рахується 1891 гривн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одатку з власників  транспортних засобів  та інших самохідних машин та механізмів  надійшло  в сумі  4718 гривень. Однак,  ці  кошти  зовсім не   використовуються  і станом на 1 жовтня 2006 року  13500 гривень рахується в залишку,  хоча дороги  потребують ремонту. </w:t>
      </w:r>
    </w:p>
    <w:p>
      <w:pPr>
        <w:pStyle w:val="TextBodyIndent"/>
        <w:rPr>
          <w:szCs w:val="24"/>
        </w:rPr>
      </w:pPr>
      <w:r>
        <w:rPr>
          <w:szCs w:val="24"/>
        </w:rPr>
        <w:t>Турбують витрати енергоносіїв бюджетними установами сільської ради, яких з початку року спожито в обсязі 1684 кВт-годин, коли ліміт на рік становить 1900 кВт-годин.</w:t>
      </w:r>
    </w:p>
    <w:p>
      <w:pPr>
        <w:pStyle w:val="2"/>
        <w:jc w:val="both"/>
        <w:rPr/>
      </w:pPr>
      <w:r>
        <w:rPr/>
        <w:t xml:space="preserve">На території сільської ради функціонує комунальне господарство, діяльність якого за підсумками 9 місяців є прибутковою. Слід відмітити, що протягом 9-ти місяців поточного року проведено заміну 85 метрів водопроводу, на що використано 1,5 тис. грн. Однак, негативним фактором в роботі комунгоспу є те, що станом на 01.10.2006 року наявна заборгованість за надані послуги в сумі 3,3 тис.грн., якої на початок року не було.  </w:t>
      </w:r>
    </w:p>
    <w:p>
      <w:pPr>
        <w:pStyle w:val="2"/>
        <w:jc w:val="both"/>
        <w:rPr/>
      </w:pPr>
      <w:r>
        <w:rPr/>
        <w:t xml:space="preserve">Є ряд проблемних питань в роботі закладів культури та освіти, а саме: потребує покращення матеріальна база дошкільного навчального закладу, ремонту система опалення та приміщення будинку культури, не забезпечені костюмами аматорські колективи художньої самодіяльності. </w:t>
      </w:r>
    </w:p>
    <w:p>
      <w:pPr>
        <w:pStyle w:val="TextBodyIndent"/>
        <w:rPr/>
      </w:pPr>
      <w:r>
        <w:rPr/>
        <w:t>В результаті проведеного аналізу роботи сільської ради встановлено, що із наявних земель запасу та резервного фонду залишилося ненаданих 192,43 га земель. Відсутні правила благоустрою населених пунктів.</w:t>
      </w:r>
    </w:p>
    <w:p>
      <w:pPr>
        <w:pStyle w:val="TextBodyIndent"/>
        <w:rPr>
          <w:szCs w:val="24"/>
        </w:rPr>
      </w:pPr>
      <w:r>
        <w:rPr/>
        <w:t>Крім того, виявлені окремі недоліки під час підготовки та прийняття рішень виконавчого комітету.</w:t>
      </w:r>
    </w:p>
    <w:p>
      <w:pPr>
        <w:pStyle w:val="3"/>
        <w:ind w:firstLine="539"/>
        <w:rPr/>
      </w:pPr>
      <w:r>
        <w:rPr/>
        <w:t xml:space="preserve">Виходячи із вищезазначеного та відповідно до ст. 35 Закону України “Про місцеві державні адміністрації”, ст. 11 Закону України “Про місцеве самоврядування в Україні”: </w:t>
      </w:r>
    </w:p>
    <w:p>
      <w:pPr>
        <w:pStyle w:val="3"/>
        <w:rPr/>
      </w:pPr>
      <w:r>
        <w:rPr/>
        <w:t>1. Роботу виконавчого комітету Білин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Білин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 Забезпечити цільове та ефективне використання бюджетних коштів.</w:t>
      </w:r>
    </w:p>
    <w:p>
      <w:pPr>
        <w:pStyle w:val="TextBodyIndent"/>
        <w:rPr/>
      </w:pPr>
      <w:r>
        <w:rPr/>
        <w:t>2.4 Активізувати роботу адмінкомісії при сільській раді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>
          <w:sz w:val="28"/>
        </w:rPr>
      </w:pPr>
      <w:r>
        <w:rPr>
          <w:sz w:val="28"/>
        </w:rPr>
        <w:t xml:space="preserve">2.5 Вжити вичерпних заходів щодо ліквідації заборгованості за надані послуги з централізованого постачання холодної води.  </w:t>
      </w:r>
    </w:p>
    <w:p>
      <w:pPr>
        <w:pStyle w:val="TextBodyIndent"/>
        <w:ind w:right="49" w:firstLine="540"/>
        <w:rPr/>
      </w:pPr>
      <w:r>
        <w:rPr/>
        <w:t>2.6 Активізувати роботу з продажу земельних ділянок.</w:t>
      </w:r>
    </w:p>
    <w:p>
      <w:pPr>
        <w:pStyle w:val="3"/>
        <w:rPr/>
      </w:pPr>
      <w:r>
        <w:rPr/>
        <w:t>2.7 Вжити заходи по забезпеченню максимального використання усіх земель запасу та резервного фонд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Базилюк М.Я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 та споживання енергоносіїв. </w:t>
      </w:r>
    </w:p>
    <w:p>
      <w:pPr>
        <w:pStyle w:val="3"/>
        <w:rPr/>
      </w:pPr>
      <w:r>
        <w:rPr/>
        <w:t>3.2 Спільно з Володимир-Волинською об</w:t>
      </w:r>
      <w:r>
        <w:rPr>
          <w:rFonts w:eastAsia="Symbol" w:cs="Symbol" w:ascii="Symbol" w:hAnsi="Symbol"/>
        </w:rPr>
        <w:t></w:t>
      </w:r>
      <w:r>
        <w:rPr/>
        <w:t>єднаною державною податковою інспекцією провести роботу по упорядкуванню діяльності ВАТ “Укрнафта” та ТОВ “Мавекс” в частині сплати податків.</w:t>
      </w:r>
    </w:p>
    <w:p>
      <w:pPr>
        <w:pStyle w:val="TextBodyIndent"/>
        <w:rPr/>
      </w:pPr>
      <w:r>
        <w:rPr/>
        <w:t>3.3 Усунути недоліки в роботі закладів освіти та культури.</w:t>
      </w:r>
    </w:p>
    <w:p>
      <w:pPr>
        <w:pStyle w:val="3"/>
        <w:rPr/>
      </w:pPr>
      <w:r>
        <w:rPr/>
        <w:t>3.4 Це рішення та заходи щодо його реалізації обговорити на засіданні виконкому сільської ради у листопаді 2006 року.</w:t>
      </w:r>
    </w:p>
    <w:p>
      <w:pPr>
        <w:pStyle w:val="TextBodyIndent"/>
        <w:rPr/>
      </w:pPr>
      <w:r>
        <w:rPr/>
        <w:t xml:space="preserve">3.5 Про наслідки проведеної роботи проінформувати райдержадміністрацію до 1 квітня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Інформацію про стан виконання даного розпорядження розглянути на засіданні колегії районної державної адміністрації у квітні 2007 ро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/>
        <w:t>державної адміністрації                                                                    Ю.МИХАЛЕЦЬ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/>
      </w:pPr>
      <w:r>
        <w:rPr/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3D</cp:lastModifiedBy>
  <cp:lastPrinted>2006-11-30T08:24:00Z</cp:lastPrinted>
  <dcterms:modified xsi:type="dcterms:W3CDTF">2006-12-04T09:25:00Z</dcterms:modified>
  <cp:revision>173</cp:revision>
  <dc:subject/>
  <dc:title/>
</cp:coreProperties>
</file>