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8838137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11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46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Федорівка, Хрипаличі та міста Володимира-Волинського 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Зарічанської та П”ятиднівської  сільських  рад для ведення особистого селянського господарства і городництва 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Зарічан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плату  за використання земель резервного фонду та запасу в розмірі 200 гривень за 1 га ріллі за 1 рік.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4:00Z</dcterms:created>
  <dc:creator>1</dc:creator>
  <dc:description/>
  <cp:keywords/>
  <dc:language>en-US</dc:language>
  <cp:lastModifiedBy>3D</cp:lastModifiedBy>
  <cp:lastPrinted>2006-07-14T09:05:00Z</cp:lastPrinted>
  <dcterms:modified xsi:type="dcterms:W3CDTF">2006-12-05T14:07:00Z</dcterms:modified>
  <cp:revision>5</cp:revision>
  <dc:subject/>
  <dc:title> </dc:title>
</cp:coreProperties>
</file>