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49001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м.Володимир-Волинський                              №</w:t>
      </w:r>
      <w:r>
        <w:rPr>
          <w:sz w:val="24"/>
          <w:lang w:val="ru-RU"/>
        </w:rPr>
        <w:t xml:space="preserve"> 471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11.09.2006 року  №344                                                  “ Про затвердження технічної документації із землеустрою щодо інвентаризації та встановлення меж земельних ділянок в натурі                          (на місцевості)  та надання в оренду земельних ділянок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ТзОВ „П”ятидні” Діброви В.Г. внести зміни в розпорядження   голови  райдержадміністрації  від  12.09.2006 року №344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 “ замінивши в п.3 розмір орендної плати з „260” гривень на „200” гривень за 1 га за 1 рік.</w:t>
      </w: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 Гжиб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53:00Z</dcterms:created>
  <dc:creator>1</dc:creator>
  <dc:description/>
  <cp:keywords/>
  <dc:language>en-US</dc:language>
  <cp:lastModifiedBy>3D</cp:lastModifiedBy>
  <cp:lastPrinted>2006-11-16T12:02:00Z</cp:lastPrinted>
  <dcterms:modified xsi:type="dcterms:W3CDTF">2006-12-05T14:21:00Z</dcterms:modified>
  <cp:revision>8</cp:revision>
  <dc:subject/>
  <dc:title> </dc:title>
</cp:coreProperties>
</file>