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ОЛОДИМИР-ВОЛИНСЬКА</w:t>
      </w:r>
      <w:r>
        <w:rPr>
          <w:b/>
          <w:szCs w:val="28"/>
        </w:rPr>
        <w:t xml:space="preserve">  РАЙОННА ДЕРЖАВНА</w:t>
      </w:r>
      <w:r>
        <w:rPr>
          <w:b/>
          <w:szCs w:val="28"/>
          <w:lang w:val="uk-UA"/>
        </w:rPr>
        <w:t xml:space="preserve">  АД</w:t>
      </w:r>
      <w:r>
        <w:rPr>
          <w:b/>
          <w:szCs w:val="28"/>
        </w:rPr>
        <w:t>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листопада 2006 року     м. Володимир-Волинський          № 4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ходи щодо  проведення  в районі новорічних і різдвяних свя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організації змістовного дозвілля у новорічні й різдвяні дні, виховання молодого покоління в  дусі поваги до народних звичаїв та обрядів: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Затвердити Заходи щодо проведення новорічних  та різдвяних свят в районі (додаються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 Відділам у справах молоді та спорту (О.Бігун), у справах неповнолітніх (О.Смоляр), освіти (А.Верко), культури і туризму (А.Сурмик) райдержадміністрації, районному центру соціальних служб для сім»ї, дітей та молоді ( Ю.Пашкова), виконкомам Устилузької міської та сільських рад :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1.  Забезпечити належну підготовку та проведення заходів, придбання та вручення подарунків дітям-сиротам, дітям, позбавленим батьківського піклування, дітям-інвалідам, дітям, які постраждали внаслідок Чорнобильської катастрофи, дітям військовослужбовців, працівників правоохоронних органів, які загинули під час виконання службових обов»язків, дітям із малозабезпечених і багатодітних сімей, бездоглядним дітям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2. Залучити громадські, благодійні, підприємницькі та комерційні структури до проведення святкових заходів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    Виконкомам Устилузької міської та сільських рад забезпечити: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   Розроблення на місцях заходів новорічно-різдвяного циклу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2.  Святкове оформлення вулиць населених пунктів, будинків, приміщень установ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3.  Проведення у населених пунктах району новорічних і різдвяних свят ялинки, народних обрядів, фольклорних дійств, вертепів, інших масових розваг із залученням професійних та самодіяльних колективів, діячів культури, мистецтв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  Сектору  координації зв»язків з громадськістю райдержадміністрації (Н.Голюк)  забезпечити всебічне висвітлення у засобах масової інформації заходів, пов»язаних з новорічними та різдвяними святами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 Володимир-Волинському міському відділу МВ УМВС України у Волинській області ( О.Никитюк)  забезпечити громадський порядок на час проведення масових новорічних заходів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 Відділам у справах молоді та спорту, освіти, культури і туризму райдержадміністрації, районному центру соціальних служб для сім»ї, дітей та молоді, виконкомам Устилузької міської та сільських рад про стан виконання цього розпорядження проінформувати відділ у справах неповнолітніх райдержадміністрації до 10 січня 2007 року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Відділу у справах неповнолітніх райдержадміністрації  узагальнену інформацію подати райдержадміністрації до 15 січня 2007 року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.   Контроль за виконанням цього розпорядження покласти на заступника голови райдержадміністрації П.Михальченка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Ю.МИХАЛЕЦЬ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4421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36:00Z</dcterms:created>
  <dc:creator>User</dc:creator>
  <dc:description/>
  <cp:keywords/>
  <dc:language>en-US</dc:language>
  <cp:lastModifiedBy>3D</cp:lastModifiedBy>
  <cp:lastPrinted>2006-12-04T10:33:00Z</cp:lastPrinted>
  <dcterms:modified xsi:type="dcterms:W3CDTF">2006-12-13T08:39:00Z</dcterms:modified>
  <cp:revision>3</cp:revision>
  <dc:subject/>
  <dc:title> </dc:title>
</cp:coreProperties>
</file>