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890554511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5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94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п.12 Перехідних положень Земельного кодексу України та заяви жителя </w:t>
      </w:r>
      <w:r>
        <w:rPr>
          <w:sz w:val="28"/>
          <w:lang w:val="en-US"/>
        </w:rPr>
        <w:t>c</w:t>
      </w:r>
      <w:r>
        <w:rPr>
          <w:sz w:val="28"/>
        </w:rPr>
        <w:t>.Хмелівка Хомюка Ігора Миколайовича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 Хомюку І.М. на розробку  проекту землеустрою щодо відведення земельної ділянки площею 0,02 га з земель запасу, що знаходиться біля с.Хмелів на території Хмелівківської сільської ради з метою надання в оренду терміном на 40 років для обслуговування пункту штучного осіменіння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2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42:00Z</dcterms:created>
  <dc:creator>1</dc:creator>
  <dc:description/>
  <cp:keywords/>
  <dc:language>en-US</dc:language>
  <cp:lastModifiedBy>3D</cp:lastModifiedBy>
  <cp:lastPrinted>2006-12-06T12:10:00Z</cp:lastPrinted>
  <dcterms:modified xsi:type="dcterms:W3CDTF">2007-01-09T10:44:00Z</dcterms:modified>
  <cp:revision>5</cp:revision>
  <dc:subject/>
  <dc:title> </dc:title>
</cp:coreProperties>
</file>