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8 грудня 2006 року № 5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райдержадміністрації для оперативного реагування</w:t>
        <w:br/>
        <w:t>у випадках виникнення аварій та їх ліквідаці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6265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штабу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НЬКО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Іван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ерший заступник голови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штабу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ПАЛЬ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відувач сектору громадської безпеки апара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штабу: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АСНІН</w:t>
            </w:r>
          </w:p>
          <w:p>
            <w:pPr>
              <w:pStyle w:val="Normal1"/>
              <w:rPr>
                <w:sz w:val="28"/>
                <w:szCs w:val="10"/>
                <w:lang w:val="uk-UA" w:eastAsia="en-US"/>
              </w:rPr>
            </w:pPr>
            <w:r>
              <w:rPr>
                <w:sz w:val="28"/>
                <w:szCs w:val="10"/>
                <w:lang w:val="uk-UA" w:eastAsia="en-US"/>
              </w:rPr>
              <w:t>Валерій Миколай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en-US" w:eastAsia="en-US"/>
              </w:rPr>
              <w:t>начальник Володимир-Волинської філії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ВАТ “Волиньобленерго”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1"/>
              <w:rPr>
                <w:sz w:val="28"/>
                <w:szCs w:val="10"/>
                <w:lang w:val="uk-UA" w:eastAsia="en-US"/>
              </w:rPr>
            </w:pPr>
            <w:r>
              <w:rPr>
                <w:sz w:val="28"/>
                <w:szCs w:val="10"/>
                <w:lang w:val="uk-UA" w:eastAsia="en-US"/>
              </w:rPr>
              <w:t>Сергій Петрович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охорони здоров’я рай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АНАС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highlight w:val="red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районного відділу головного управління Міністерства з питань надзвичайних ситуацій України у Волинській області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ЗЕФ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Богд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ИШ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а Віталіївна</w:t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будівництва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СОБІП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олодими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розвитку інфраструктури управління економіки та розвитку інфраструктури рай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УРМИК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атолій Іванович</w:t>
            </w:r>
          </w:p>
          <w:p>
            <w:pPr>
              <w:pStyle w:val="Normal1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культури та туризму райдержадміністрації</w:t>
            </w:r>
          </w:p>
        </w:tc>
      </w:tr>
      <w:tr>
        <w:trPr/>
        <w:tc>
          <w:tcPr>
            <w:tcW w:w="35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ЦЕ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начальника відділу освіти райдержадміністрації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ab/>
        <w:tab/>
        <w:t>Ю.Гим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м голови райдержадміністрації</w:t>
      </w:r>
    </w:p>
    <w:p>
      <w:pPr>
        <w:pStyle w:val="Normal"/>
        <w:ind w:left="5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8 грудня 2006 року № 5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ергування членів штабу при</w:t>
      </w:r>
      <w:r>
        <w:rPr>
          <w:rFonts w:cs="Times New Roman" w:ascii="Times New Roman" w:hAnsi="Times New Roman"/>
          <w:lang w:val="ru-RU"/>
        </w:rPr>
        <w:t xml:space="preserve"> рай</w:t>
      </w:r>
      <w:r>
        <w:rPr>
          <w:rFonts w:cs="Times New Roman" w:ascii="Times New Roman" w:hAnsi="Times New Roman"/>
        </w:rPr>
        <w:t xml:space="preserve">держадміністрації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ля оперативного реагування у випадках виникнення аварій </w:t>
      </w:r>
    </w:p>
    <w:p>
      <w:pPr>
        <w:pStyle w:val="Normal"/>
        <w:jc w:val="center"/>
        <w:rPr/>
      </w:pPr>
      <w:r>
        <w:rPr/>
        <w:t>та їх ліквідації на період роботи з 30 грудня 2006 року по 8 січня 2007 року</w:t>
        <w:br/>
      </w:r>
    </w:p>
    <w:tbl>
      <w:tblPr>
        <w:tblW w:w="9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53"/>
        <w:gridCol w:w="3640"/>
        <w:gridCol w:w="1541"/>
        <w:gridCol w:w="1843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Cs w:val="28"/>
              </w:rPr>
              <w:t>з/п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,</w:t>
              <w:br/>
              <w:t>по батькові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ата 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черг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телефон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АСНІН</w:t>
            </w:r>
          </w:p>
          <w:p>
            <w:pPr>
              <w:pStyle w:val="Normal1"/>
              <w:rPr>
                <w:sz w:val="28"/>
                <w:szCs w:val="10"/>
                <w:lang w:val="uk-UA" w:eastAsia="en-US"/>
              </w:rPr>
            </w:pPr>
            <w:r>
              <w:rPr>
                <w:sz w:val="28"/>
                <w:szCs w:val="10"/>
                <w:lang w:val="uk-UA" w:eastAsia="en-US"/>
              </w:rPr>
              <w:t>Валерій Миколайович</w:t>
            </w:r>
          </w:p>
        </w:tc>
        <w:tc>
          <w:tcPr>
            <w:tcW w:w="36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b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8"/>
                <w:lang w:val="en-US" w:eastAsia="en-US"/>
              </w:rPr>
              <w:t>начальник Володимир-Волинської філії</w:t>
            </w: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 ВАТ “Волиньобленерго”</w:t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06.01.2007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2-25-44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2-45-42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80504386082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53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</w:t>
            </w:r>
          </w:p>
          <w:p>
            <w:pPr>
              <w:pStyle w:val="Normal1"/>
              <w:rPr>
                <w:sz w:val="28"/>
                <w:szCs w:val="10"/>
                <w:lang w:val="uk-UA" w:eastAsia="en-US"/>
              </w:rPr>
            </w:pPr>
            <w:r>
              <w:rPr>
                <w:sz w:val="28"/>
                <w:szCs w:val="10"/>
                <w:lang w:val="uk-UA" w:eastAsia="en-US"/>
              </w:rPr>
              <w:t>Сергій Петр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охорони здоров’я рай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39-52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-53-54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679623401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ПАНАСЮК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Микола Воло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0"/>
                <w:szCs w:val="1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highlight w:val="red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районного відділу головного управління Міністерства з питань надзвичайних ситуацій України у Волинській області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8-14 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26-56 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050867646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Index1"/>
              <w:tabs>
                <w:tab w:val="clear" w:pos="567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ЗЕФ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Богд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управління економіки та розвитку інфраструктури рай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04-85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-88-05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66375700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АЛИШУК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сана Віталіївна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будівництва, архітектури та житлово-комунального господарства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12.20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7-02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---------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673611964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6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СОБІПАН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>Володими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 w:eastAsia="en-US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розвитку інфраструктури управління економіки та розвитку інфраструктури рай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04-85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-11-50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505552396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2353" w:type="dxa"/>
            <w:tcBorders/>
          </w:tcPr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УРМИК</w:t>
            </w:r>
          </w:p>
          <w:p>
            <w:pPr>
              <w:pStyle w:val="Normal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натолій Іванович</w:t>
            </w:r>
          </w:p>
          <w:p>
            <w:pPr>
              <w:pStyle w:val="Normal1"/>
              <w:rPr>
                <w:sz w:val="10"/>
                <w:szCs w:val="10"/>
                <w:lang w:val="uk-UA" w:eastAsia="en-US"/>
              </w:rPr>
            </w:pPr>
            <w:r>
              <w:rPr>
                <w:sz w:val="10"/>
                <w:szCs w:val="10"/>
                <w:lang w:val="uk-UA" w:eastAsia="en-US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начальник відділу культури та туризму рай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5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28-44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-32-37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973750755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1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УДЦЕ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гій Євген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начальника відділу освіти рай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04-95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66-82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974617443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ПАЛЬКОВ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рій Миколайович</w:t>
            </w:r>
          </w:p>
        </w:tc>
        <w:tc>
          <w:tcPr>
            <w:tcW w:w="36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відувач сектору громадської безпеки апарату райдержадміністраці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12.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1.20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34-79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3-98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ab/>
        <w:tab/>
        <w:t xml:space="preserve">Ю.Гимон 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ЗАТВЕРДЖЕНО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рядженням голови райдержадміністрації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8 грудня 2006 року № 5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гування першого заступника, заступників голови,</w:t>
        <w:br/>
        <w:t>керівника апарату 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ріод роботи з 30 грудня 2006 року по 8 січня 2007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71"/>
        <w:gridCol w:w="2935"/>
        <w:gridCol w:w="1561"/>
        <w:gridCol w:w="198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</w:rPr>
              <w:br/>
              <w:t>з/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ізвище, ім’я,</w:t>
              <w:br/>
              <w:t>по батькові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а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ні </w:t>
            </w:r>
            <w:r>
              <w:rPr>
                <w:rFonts w:cs="Times New Roman" w:ascii="Times New Roman" w:hAnsi="Times New Roman"/>
                <w:spacing w:val="-2"/>
                <w:szCs w:val="28"/>
              </w:rPr>
              <w:t>черг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телефон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10"/>
                <w:lang w:val="uk-UA"/>
              </w:rPr>
            </w:pPr>
            <w:r>
              <w:rPr>
                <w:sz w:val="28"/>
                <w:szCs w:val="10"/>
                <w:lang w:val="uk-UA"/>
              </w:rPr>
              <w:t>ДИНЬК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10"/>
                <w:lang w:val="uk-UA"/>
              </w:rPr>
            </w:pPr>
            <w:r>
              <w:rPr>
                <w:sz w:val="28"/>
                <w:szCs w:val="10"/>
                <w:lang w:val="uk-UA"/>
              </w:rPr>
              <w:t>Юрій Іванович</w:t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ерший заступник голови райдержадміністрації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0.12.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5.01.2007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5-88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08-82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679224195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МИХАЛЬЧЕНКО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10"/>
              </w:rPr>
            </w:pPr>
            <w:r>
              <w:rPr>
                <w:b w:val="false"/>
                <w:szCs w:val="10"/>
              </w:rPr>
              <w:t>Петро Григорович</w:t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голови райдержадміністрації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9-87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5-73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673616761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277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Cs w:val="10"/>
              </w:rPr>
            </w:pPr>
            <w:r>
              <w:rPr>
                <w:b w:val="false"/>
                <w:szCs w:val="10"/>
              </w:rPr>
              <w:t>СУПРУНОВИЧ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</w:rPr>
            </w:pPr>
            <w:r>
              <w:rPr>
                <w:rFonts w:cs="Times New Roman" w:ascii="Times New Roman" w:hAnsi="Times New Roman"/>
                <w:szCs w:val="10"/>
              </w:rPr>
              <w:t>Микола Сергійович</w:t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заступник голови райдержадміністрації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12.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3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7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17-03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38-36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</w:rPr>
              <w:t>80979997070</w:t>
            </w:r>
          </w:p>
        </w:tc>
      </w:tr>
      <w:tr>
        <w:trPr/>
        <w:tc>
          <w:tcPr>
            <w:tcW w:w="661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0"/>
                <w:lang w:val="en-US" w:eastAsia="en-US"/>
              </w:rPr>
              <w:t>ГИМОН</w:t>
            </w:r>
          </w:p>
          <w:p>
            <w:pPr>
              <w:pStyle w:val="Normal"/>
              <w:rPr>
                <w:rFonts w:ascii="Times New Roman" w:hAnsi="Times New Roman" w:cs="Times New Roman"/>
                <w:szCs w:val="1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0"/>
                <w:lang w:val="en-US" w:eastAsia="en-US"/>
              </w:rPr>
              <w:t>Юліан Ількович</w:t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en-US" w:eastAsia="en-US"/>
              </w:rPr>
              <w:t xml:space="preserve">- керівник апарату райдержадміністрації 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4.01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8.01.20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33-18 ро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-27-49 до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8067276510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 апарату районної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адміністрації</w:t>
        <w:tab/>
        <w:tab/>
        <w:tab/>
        <w:tab/>
        <w:tab/>
        <w:tab/>
        <w:tab/>
        <w:t>Ю.Гим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rFonts w:ascii="Times New Roman" w:hAnsi="Times New Roman" w:cs="Times New Roman"/>
      <w:sz w:val="22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4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42:00Z</dcterms:created>
  <dc:creator>3D</dc:creator>
  <dc:description/>
  <cp:keywords/>
  <dc:language>en-US</dc:language>
  <cp:lastModifiedBy>3D</cp:lastModifiedBy>
  <dcterms:modified xsi:type="dcterms:W3CDTF">2007-01-11T14:42:00Z</dcterms:modified>
  <cp:revision>2</cp:revision>
  <dc:subject/>
  <dc:title/>
</cp:coreProperties>
</file>