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</w:t>
      </w:r>
      <w:r>
        <w:rPr>
          <w:sz w:val="28"/>
          <w:lang w:val="uk-UA"/>
        </w:rPr>
        <w:t xml:space="preserve">  </w:t>
      </w:r>
      <w:r>
        <w:rPr>
          <w:sz w:val="28"/>
        </w:rPr>
        <w:t>квітня</w:t>
      </w:r>
      <w:r>
        <w:rPr>
          <w:sz w:val="28"/>
          <w:lang w:val="uk-UA"/>
        </w:rPr>
        <w:t xml:space="preserve"> 2015 року              м. Володимир – Волинський              №  </w:t>
      </w:r>
      <w:r>
        <w:rPr>
          <w:sz w:val="28"/>
        </w:rPr>
        <w:t>1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>
          <w:b w:val="false"/>
          <w:bCs w:val="false"/>
        </w:rPr>
        <w:t>Про стан благоустрою</w:t>
      </w:r>
      <w:r>
        <w:rPr>
          <w:b w:val="false"/>
          <w:bCs w:val="false"/>
          <w:lang w:val="uk-UA"/>
        </w:rPr>
        <w:t xml:space="preserve"> та санітарно-епідеміологічної </w:t>
      </w:r>
    </w:p>
    <w:p>
      <w:pPr>
        <w:pStyle w:val="Heading5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ситуації на території району</w:t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    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 xml:space="preserve">Відповідно  до  статей 2, 3, 5, 16, 20 Закону України «Про місцеві державні адміністрації»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«Про благоустрій населених пунктів» та враховуючи рішення колегії райдержадміністрації від 26.03.15 № 3/1, з 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</w:t>
      </w:r>
      <w:r>
        <w:rPr>
          <w:sz w:val="28"/>
          <w:lang w:val="uk-UA"/>
        </w:rPr>
        <w:t>атвердити «</w:t>
      </w:r>
      <w:r>
        <w:rPr>
          <w:sz w:val="28"/>
          <w:szCs w:val="28"/>
          <w:lang w:val="uk-UA"/>
        </w:rPr>
        <w:t>Заходи з благоустрою і впорядкування фасадів будівель та спору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олодимир-Волинського району на 2015 рік»</w:t>
      </w:r>
      <w:r>
        <w:rPr>
          <w:sz w:val="28"/>
          <w:szCs w:val="28"/>
        </w:rPr>
        <w:t xml:space="preserve"> (додаю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илузькому міському та сільським головам: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довжити у 2015 році всеукраїнську акцію «За чисте довкілля» для забезпечення чистоти та порядку населених пунктів району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Розробити до 2 квітня 2015 року заходи з благоустрою, населених пунктів та інших територій 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рганізувати та здійснити заходи з благоустрою і озеленення населених пунктів, зокрема створення в установленому порядку в кожному населеному пункті нових зелених зон, парків, скверів, висаджування саджанців дерев і кущів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4. При складанні (коригуванні) місцевих бюджетів на 2015 рік передбачити кошти на благоустрій населених пунктів у повному обсязі відповідно до заходів з благоустрою та програм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5. До 1 вересня 2015 року провести паспортизацію та інвентаризацію об’єктів благоустрою, зелених насаджень та винесення в натурі у населених пунктах меж ділянок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благоустрою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лучити територіальні громади, установи і організації незалежно від форм власності до робіт з благоустрою власних та прилеглих територій, місць загального користування, ліквідації стихійних сміттєзвалищ шляхом проведення толок.</w:t>
      </w:r>
    </w:p>
    <w:p>
      <w:pPr>
        <w:pStyle w:val="Normal"/>
        <w:ind w:firstLine="545"/>
        <w:jc w:val="both"/>
        <w:rPr>
          <w:b/>
          <w:b/>
          <w:sz w:val="28"/>
          <w:lang w:val="uk-UA"/>
        </w:rPr>
      </w:pPr>
      <w:r>
        <w:rPr>
          <w:lang w:val="uk-UA"/>
        </w:rPr>
        <w:t xml:space="preserve"> </w:t>
      </w:r>
      <w:r>
        <w:rPr>
          <w:sz w:val="28"/>
        </w:rPr>
        <w:t>2.</w:t>
      </w:r>
      <w:r>
        <w:rPr>
          <w:sz w:val="28"/>
          <w:lang w:val="uk-UA"/>
        </w:rPr>
        <w:t>7</w:t>
      </w:r>
      <w:r>
        <w:rPr>
          <w:sz w:val="28"/>
        </w:rPr>
        <w:t xml:space="preserve">. Забезпечити спільно з орендарями утримання в належному санітарному стані прибережні території водних об’єктів.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2.8.  Розробити паспорти місць видалення відходів та виготовити акти на право постійного користування виділеними земельними ділянками для майданчиків під захоронення твердих побутових відход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 Активізувати роботу адмінкомісій по питанню благоустрою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абезпечити належний санітарно-технічний стан водопровідних мереж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Забезпечити цільове використання бюджетних коштів з упорядкування вулично-дорожньої мережі в населених пунктах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Провести консервування артезіанських свердловин, які на даний час не використовуються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Виготовити проектно-кошторисну документацію на реконструкцію  водопровідних мереж, які знаходяться в аварійному стані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Забезпечити постійну подачу населенню питної води із сільських водогонів, згідно до вимог ДСАНіП – 2.2.4 – 171-10 «Гігієнічні вимоги до води питної, призначеної для споживання людиною»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Забезпечити проведення робіт по очистці та дезінфекції сільських водогонів 2 рази на рік (травень та жовтень)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 Забезпечити відомчий лабораторний контроль за питною водою сільських водогон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7. Забезпечити виконання норм харчування в дитячих дошкільних закладах у відповідності до вимог Постанови Кабінету Міністрів України від 22.11.09 №1591 «Про затвердження норм харчування у навчальних та оздоровчих закладах»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 Організувати централізований вивіз твердих побутових відходів з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9.  Привести у належний стан абонентські поштові шафи, які розміщенні на вулицях населених пункт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. Утримувати у належному стані освітлення вулиць, таблички із зазначенням вулиць та номерів будинків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Хотячівському, Бубнівському, Рогожанському та Зимнівському сільським головам вирішити питання встановлення обеззалізнюючого обладнання на водогонах сіл Хотячів, Бубнів, Рогожани та Зимне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4. Відділу освіти райдержадміністрації (Мельник А.Р.)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4.1. Забезпечувати навчальні заклади питною водою, у відповідності до вимог ДСАНіП – 2.2.4 – 171-10 «Гігієнічні вимоги до води питної, призначеної для споживання людиною»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Провести до 30.05.2015 в загальноосвітніх закладах акції «Посади дерево і збережи його»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5. Сектору житлово-комунального господарства та інфраструктури (Хорощук Ю.Є.), сектору містобудування та архітектури райдержадміністрації (Чуцький П.А.), відповідальним особам, закріпленим   за   Устилузькою міською та сільськими радами, постійно здійснювати рейди-перевірки санітарного стану та благоустрою населених пунктів із залученням представників  Володимир-Волинської санітарно-епідеміологічної станції.</w:t>
      </w:r>
    </w:p>
    <w:p>
      <w:pPr>
        <w:pStyle w:val="3"/>
        <w:ind w:left="0" w:right="0" w:firstLine="545"/>
        <w:rPr/>
      </w:pPr>
      <w:r>
        <w:rPr>
          <w:szCs w:val="28"/>
        </w:rPr>
        <w:t>6. Філії «Володимир-Волинська дорожньо-експлуатаційна дільниця» (М.Хільчук):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/>
      </w:pPr>
      <w:r>
        <w:rPr>
          <w:szCs w:val="28"/>
        </w:rPr>
        <w:t>6.1. Максимально благоустроїти автопавільйони, автобусні зупинки та інфраструктуру біля них.</w:t>
      </w:r>
    </w:p>
    <w:p>
      <w:pPr>
        <w:pStyle w:val="TextBody"/>
        <w:tabs>
          <w:tab w:val="clear" w:pos="708"/>
          <w:tab w:val="left" w:pos="1440" w:leader="none"/>
        </w:tabs>
        <w:ind w:firstLine="545"/>
        <w:rPr/>
      </w:pPr>
      <w:r>
        <w:rPr/>
        <w:t>6.2. Привести в належний санітарний стан узбіччя доріг, видалити сухі дерева та гілки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7. Установити єдиний санітарний день в районі –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я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5"/>
        <w:jc w:val="both"/>
        <w:rPr/>
      </w:pPr>
      <w:r>
        <w:rPr>
          <w:sz w:val="28"/>
          <w:szCs w:val="28"/>
          <w:lang w:val="uk-UA"/>
        </w:rPr>
        <w:t>8. Про хід виконання розпорядження інформувати райдержадміністрацію до 5 числа місяця, наступного за звітним періодом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залишаю за собою.</w:t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Перший заступник голови                                                                 </w:t>
      </w:r>
      <w:r>
        <w:rPr>
          <w:b/>
        </w:rPr>
        <w:t>В. СОБІПАН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 47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56:00Z</dcterms:created>
  <dc:creator>Вiддiл контролю</dc:creator>
  <dc:description/>
  <cp:keywords/>
  <dc:language>en-US</dc:language>
  <cp:lastModifiedBy>Mirek</cp:lastModifiedBy>
  <cp:lastPrinted>2015-04-01T12:03:00Z</cp:lastPrinted>
  <dcterms:modified xsi:type="dcterms:W3CDTF">2015-04-06T11:27:00Z</dcterms:modified>
  <cp:revision>6</cp:revision>
  <dc:subject/>
  <dc:title> </dc:title>
</cp:coreProperties>
</file>