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7 </w:t>
      </w:r>
      <w:r>
        <w:rPr/>
        <w:t>квітня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14</w:t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ліквідацію районної ради безперер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філактики правопорушень і злочи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lang w:val="uk-UA"/>
        </w:rPr>
        <w:t xml:space="preserve">Відповідно до статей 2, 6, 25 Закону України “Про місцеві державні адміністрації”, розпорядження голови обласної державної адміністрації від 01.04.2015 року № 130 «Про ліквідацію обласної ради безперервної  профілактики правопорушень і злочинів», </w:t>
      </w:r>
      <w:r>
        <w:rPr>
          <w:sz w:val="28"/>
          <w:szCs w:val="28"/>
          <w:lang w:val="uk-UA"/>
        </w:rPr>
        <w:t>та у зв’язку із втратою доцільності своєї діяльност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Ліквідувати районну раду безперервної профілактики правопорушень і злочи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8"/>
          <w:lang w:val="uk-UA"/>
        </w:rPr>
        <w:t xml:space="preserve">Визнати таким, що втратило чинність, </w:t>
      </w:r>
      <w:r>
        <w:rPr>
          <w:sz w:val="28"/>
          <w:szCs w:val="28"/>
          <w:lang w:val="uk-UA"/>
        </w:rPr>
        <w:t>розпорядження голови районної державної адміністрації від 14 жовтня 2010 року № 486 «Про районну раду безперервної профілактики правопорушень і злочин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uk-UA"/>
        </w:rPr>
        <w:t>В. 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асюк 236 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0"/>
        </w:tabs>
        <w:ind w:left="1690" w:hanging="9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6:00Z</dcterms:created>
  <dc:creator>Дацюк Т</dc:creator>
  <dc:description/>
  <cp:keywords/>
  <dc:language>en-US</dc:language>
  <cp:lastModifiedBy>Mirek</cp:lastModifiedBy>
  <cp:lastPrinted>2015-04-07T10:06:00Z</cp:lastPrinted>
  <dcterms:modified xsi:type="dcterms:W3CDTF">2015-04-10T06:38:00Z</dcterms:modified>
  <cp:revision>4</cp:revision>
  <dc:subject/>
  <dc:title/>
</cp:coreProperties>
</file>