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квітня 2015 року           м.Володимир-Волинський                          № </w:t>
      </w:r>
      <w:r>
        <w:rPr>
          <w:sz w:val="28"/>
          <w:szCs w:val="28"/>
        </w:rPr>
        <w:t>1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на 2015 рік фонду оплати праці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идатків на утримання  апарату, управлінь, відділів та інш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руктурних підрозділів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11 березня 2015 року № 93 "Про встановлення на 2015 рік фонду оплати праці працівників та видатків на утримання обласних, та районних державних адміністрацій" та розпорядження  голови  Волинської  обласної  державної  адміністрації  від 23 березня 2015 року № 107 "Про встановлення на 2015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"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становити на 2015 рік фонд оплати праці працівників та видатки на утримання апарату, управлінь, відділів та інших структурних підрозділів районної державної адміністрації згідно з додатком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bookmarkStart w:id="0" w:name="7"/>
      <w:bookmarkEnd w:id="0"/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ЗОБОВ’ЯЗУЮ начальників управлінь, відділів та інших структурних підрозділів затвердити у двотижневий строк фонд оплати праці працівників та видатків на утримання апарату, управлінь, відділів та інших структурних підрозділів районної державної адміністрації .       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lang w:val="uk-UA"/>
        </w:rPr>
        <w:t>В.СОБІПАН</w:t>
      </w: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evtuh</dc:creator>
  <dc:description/>
  <cp:keywords/>
  <dc:language>en-US</dc:language>
  <cp:lastModifiedBy>Mirek</cp:lastModifiedBy>
  <cp:lastPrinted>2013-03-28T11:40:00Z</cp:lastPrinted>
  <dcterms:modified xsi:type="dcterms:W3CDTF">2015-04-15T05:52:00Z</dcterms:modified>
  <cp:revision>24</cp:revision>
  <dc:subject/>
  <dc:title> </dc:title>
</cp:coreProperties>
</file>