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від 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 xml:space="preserve"> квітня 2015 р №</w:t>
      </w:r>
      <w:r>
        <w:rPr>
          <w:sz w:val="28"/>
          <w:szCs w:val="28"/>
          <w:lang w:val="en-US"/>
        </w:rPr>
        <w:t xml:space="preserve"> 11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Фонд оплати праці працівників та видатки на утримання апарату, управлінь, відділів та інших структурних підрозділів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375"/>
      </w:tblGrid>
      <w:tr>
        <w:trPr>
          <w:trHeight w:val="56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, структурні підрозділи район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 оплати праці працівників (гривень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на утримання (гривень)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парат районної державної адміністрації          771800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110683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Відділ  економі</w:t>
      </w:r>
      <w:r>
        <w:rPr>
          <w:sz w:val="28"/>
          <w:szCs w:val="28"/>
          <w:lang w:val="en-US"/>
        </w:rPr>
        <w:t>чного розвитку і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ргівлі                                                                    88100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3441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у справах молоді та спорту                      52900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    8631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Сектор житлово-комунальн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сподарства та  інфраструктури                           53000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81520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тор містобудування та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хітектури                                                                36170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350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</w: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 106730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>15512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ний відділ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56600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  9201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з питань цивільного захисту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2200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 xml:space="preserve">  7884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 надання адміністративних послуг              59800                       90430                      Відділ освіти 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80900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119800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культури та туризму                                     64100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9586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 соціального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селення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65000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1108210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агропромислового розвитку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151800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227670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фінансів                                                299900                      43569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ього                                                                      2639000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3866200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івник апарату райдержадміністрації                                             С.Романюк </w:t>
      </w:r>
    </w:p>
    <w:sectPr>
      <w:type w:val="nextPage"/>
      <w:pgSz w:w="11906" w:h="16838"/>
      <w:pgMar w:left="1418" w:right="567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26:00Z</dcterms:created>
  <dc:creator>Ростислав</dc:creator>
  <dc:description/>
  <cp:keywords/>
  <dc:language>en-US</dc:language>
  <cp:lastModifiedBy>Mirek</cp:lastModifiedBy>
  <cp:lastPrinted>2013-03-28T10:57:00Z</cp:lastPrinted>
  <dcterms:modified xsi:type="dcterms:W3CDTF">2015-04-15T05:53:00Z</dcterms:modified>
  <cp:revision>32</cp:revision>
  <dc:subject/>
  <dc:title>Обласна державна адміністрація</dc:title>
</cp:coreProperties>
</file>