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5</w:t>
      </w:r>
      <w:r>
        <w:rPr/>
        <w:t xml:space="preserve">  квітня 2015 року            м. Володимир-Волинський                       № </w:t>
      </w:r>
      <w:r>
        <w:rPr>
          <w:lang w:val="en-US"/>
        </w:rPr>
        <w:t>120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ідзначення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0-ї річниці Перемоги над нацизмом у Європ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70-ї річниці завершення Другої світової вій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«Про місцеві державні адміністрації», Указу Президента України від 24 березня 2015 року                   № 169/2015 «Про заходи з відзначення у 2015 році 70-ї річниці Перемоги над нацизмом у Європі та 70-ї річниці завершення Другої світової війни», розпорядження голови облдержадміністрації від 06 квітня 2015 року № 135 «Про відзначення в області 70-ї річниці Перемоги над нацизмом у Європі та 70-ї річниці завершення Другої світової війни», 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й увічнення їх героїчного подви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заходів з відзначення в районі 70-ї річниці Перемоги над нацизмом у Європі та 70-ї річниці завершення Другої світової війни (далі – план заходів), що додається. </w:t>
      </w:r>
    </w:p>
    <w:p>
      <w:pPr>
        <w:pStyle w:val="2"/>
        <w:spacing w:lineRule="auto" w:line="24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структурні підрозділи райдержадміністрації, </w:t>
      </w:r>
      <w:r>
        <w:rPr>
          <w:sz w:val="28"/>
          <w:szCs w:val="28"/>
          <w:lang w:val="uk-UA"/>
        </w:rPr>
        <w:t>Володимир – Волинський міський відділ (з обслуговування міста і району) управління міністерства внутрішніх справ України у Волинській області (Здомищук В.П.), Володимир – Волинське територіальне медичне об’єднання (Клачук О.Г.),</w:t>
      </w:r>
      <w:r>
        <w:rPr>
          <w:color w:val="000000"/>
          <w:sz w:val="28"/>
          <w:szCs w:val="28"/>
          <w:lang w:val="uk-UA"/>
        </w:rPr>
        <w:t xml:space="preserve"> Устилузького міського та сільських голів: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про виконання плану заходів до 10 травня та 28 листопада     2015 року інформувати сектор інформаційної діяльності та комунікацій з громадськістю апарату райдержадміністрації; 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) сектору інформаційної діяльності та комунікацій з громадськістю апарату райдержадміністрації до 12 травня та 30 листопада 2015 року подати узагальнену інформацію про виконання у районі плану заходів управлінню з питань внутрішньої політики облас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ти таким, що втратило чинність, розпорядження голови райдержадміністрації від 15 березня 2013 року № 97 «</w:t>
      </w:r>
      <w:r>
        <w:rPr>
          <w:sz w:val="28"/>
          <w:szCs w:val="28"/>
          <w:lang w:val="uk-UA"/>
        </w:rPr>
        <w:t>Про затвердження плану заходів з відзначення в районі 70-ї річниці визволення України від фашистських загарбників та 70-ї річниці Перемоги у Великій Вітчизняній війні 1941 – 1945 років».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голови                                                                   </w:t>
      </w:r>
      <w:r>
        <w:rPr>
          <w:b/>
          <w:sz w:val="28"/>
          <w:szCs w:val="28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рищук 24 631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4-15T15:05:00Z</cp:lastPrinted>
  <dcterms:modified xsi:type="dcterms:W3CDTF">2015-04-16T05:59:00Z</dcterms:modified>
  <cp:revision>7</cp:revision>
  <dc:subject/>
  <dc:title>Розпорядження Володамир</dc:title>
</cp:coreProperties>
</file>