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4559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 w:before="0" w:after="0"/>
        <w:ind w:left="455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 xml:space="preserve">заступника 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олови райдержадміністрації</w:t>
      </w:r>
    </w:p>
    <w:p>
      <w:pPr>
        <w:pStyle w:val="Normal"/>
        <w:spacing w:lineRule="auto" w:line="360" w:before="0" w:after="0"/>
        <w:ind w:left="455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 квіт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6</w:t>
      </w:r>
    </w:p>
    <w:p>
      <w:pPr>
        <w:pStyle w:val="Normal"/>
        <w:spacing w:lineRule="auto" w:line="360" w:before="0" w:after="0"/>
        <w:ind w:left="4559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діл освіти Володимир-Волин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textAlignment w:val="baseline"/>
        <w:outlineLvl w:val="0"/>
        <w:rPr>
          <w:rFonts w:ascii="Times New Roman" w:hAnsi="Times New Roman" w:cs="Times New Roman"/>
          <w:b/>
          <w:b/>
          <w:bCs/>
          <w:caps/>
          <w:color w:val="444040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aps/>
          <w:color w:val="444040"/>
          <w:kern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 Відділ  освіти Володимир - Волинської районної державної адміністрації (дал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— відділ освіти) 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ним підрозділом районної державної адміністрації, підпорядкованим голові райдержадміністрації, підзвітним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контрольним управлінню освіти і науки облдержадміністрації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. Відділ освіти утворюється головою районної державної адміністрації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району забезпечує виконання покладе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 завдан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. Відділ освіт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воїй діяльності керується Конституцією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ами України, актами Президента України, Кабінету Міністрів України, наказами Міністерства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України, розпорядженнями голів обласної та районної держадміністрації, 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цим Положенн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. Основним завданням відділу  освіти 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реалізації державної політик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лузі освіти району.</w:t>
        <w:tab/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.  Відділ  освіт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виконує такі завданн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) організовує виконання Конституції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ів України, актів Президента України, Кабінету Міністрів України, наказів Міністерства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України, розпоряджень голів обласної та районної держадміністрацій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ює 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є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) аналізує стан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нденції соціально-економічного розвитку галузі освіти, розробляє регіональні програми ї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, організовує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ює виконання цих програ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) створює умови для здобуття громадянами повної загальної середньої освіти відповідно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ніх потреб особист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их здібнос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жливостей, реалізації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а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обуття вищої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) вживає заходів і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навчальними закладами належного рівня дошкільної, позашкільної, загальної середньої освіти, організації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о-методичного 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йного забезпечення, сприяє підвищенню кваліфіка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творчості педагогічних працівник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) сприяє розвитку мережі навчальних закладів в районі, вносить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пропозиції щодо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ворення, реорганіза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квід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6) прогнозує потребу району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хівцях різних професій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еціальностей для системи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є замовлення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7)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іб, визначений чинним законодавством, управляє навчальними закладами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ю комунальною власністю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буваю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ьому підпорядкуванні відділу 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8) вносить пропозиції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у районного бюдже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9) забезпечує ефективне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льове використання відповідних бюджетних кошт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0) розробляє пропозиції щодо встановлення нормативів бюджетних асигнувань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римання навчальних закладів комунальної форми власн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ий захист учасників навчально-виховного процес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1) контролює використання капітальних вкладень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є раціональному розміщенню нового будівництва об’єктів освіти,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погоджує проекти будівництва навчальних закла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2) розробляє проекти розпоряджень голови райдержадміністрації,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их законом випадка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екти нормативно-правових актів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реалізації галузевих повноваже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3) погоджу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компетенції проекти нормативно-правових актів, розроблених іншими органами виконавчої влад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4) бере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ні проектів розпоряджень голови райдержадміністрації, проектів нормативно-правових актів, головними розробниками яких 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структурні підрозділ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) готує самостійно або разом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структурними підрозділами інформаційн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тичні матеріали для подання голові рай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6) бере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ці звітів голови райдержадміністрації для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у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 районної рад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7) забезпечує здійснення заходів щодо запобігання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дії коруп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8) готує (бере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ці) проекти угод, договорів, меморандумів, протоколів зустрічей делегаці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их груп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9) забезпечує розгляд звернень громадян і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компетенції,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зі потреби вживає заходи щодо усунення причин, які зумовили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яв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0) опрацьовує запи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ернення народних депутатів Україн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утатів місцевих рад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1) забезпечує доступ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блічної інформації, розпорядником якої 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3) постійно інформує населення про стан здійснення визначених законом повноваже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4) контролює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є методичну допомогу органам місцевого самоврядування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дійснення повноважень органів виконавчої влад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лузі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5) забезпечу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виконання завдань мобілізаційної підготовки, цивільного захисту населення, дотримання вимог законодавства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рони праці, пожежної безпек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6) організовує роботу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омплектування, зберігання, облік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архівних документ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7) забезпечу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) бере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енні відповідно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а колективних трудових спорів (конфліктів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9) забезпечує захист персональних дани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0) надає адміністративні послуг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1) проводить атестацію педагогічних працівників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х кадрів навчальних закладів, що належать до районної комунальної власності, забезпечує ведення обліку і складання звітів з цих питань у межах своєї компетен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2) розглядає питання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носить управлінню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уки облдержадміністрації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пропозиції щодо відзначення працівників освіти державним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чими нагородами, запроваджує інші форми морального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го стимулювання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3) забезпечує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виконання актів законодавства щодо всебічного розвитк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ункціонування української мови як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о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в національних меншин, створення належних умов для розвитку національної освіт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и національних меншин; впровадження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ку освітніх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их програм відродження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національної культури, національних традицій українського народ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ціональних меншин Украї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4) впроваджує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ку нові освітні програм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педагогічні розробки, рекомендовані Міністерством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України, визначає регіональний компонент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сті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5) внос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управління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облдержадміністрації пропозиції щодо здійснення інноваційної освітньої діяльності, запровадження нових освітніх програм, педагогічних новаці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ологій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навчальним закладам статусу експериментальни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6) залучає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ї освітніх програм творчі спілки, національно-культурні товариства, громадські організації (зокрема дитячі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жні)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еєстровані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, визначеному законодавство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7) проводить роботу, спрямовану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лення, підтримк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ок обдарованих дітей, організовує проведення олімпіад, змагань, конкурсів, спартакіад, турнірів, виставок, фестивалів творчості, конференцій, форумів, інших заходів, спрямова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культурно-освітнього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ого фізичного рівня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8) формує замовлення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о-методичну літературу, бланки звітн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и про осві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9) готує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подає статистичну звітність про стан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ок  освіти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компетен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0) співпрацює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ими підрозділами органів внутрішніх справ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ї служб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біганні дитячій бездоглядн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ередженні вчинення правопорушень серед неповнолітніх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1) організовує діяльність психологічної служб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дагогічного патронажу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і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2) вжива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єї компетенції заходи щодо поліпшення матеріальних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их умов  працівників освіти, організації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дичного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бутового обслуговуванн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3) бере участь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ї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ій території виставково-ярмаркових захо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4) готує пропозиції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ів державних цільових, галузевих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гіональних програм поліпшення якості освіти, науки, розвитку фізичної культур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, покращення становища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, організації відпочинк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звілля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, забезпечує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5) розробляє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є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райдержадміністрації пропозиції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ів фінансування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-технічного забезпечення виконання таких програм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о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6) подає пропозиції стосовно вдосконалення нормативно-правової бази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компетенції,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осить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д райдержадміністра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обл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7) координує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здійснення заходів, спрямова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оздоровлення, відпочинк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звілля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, самостійно виконує відповідні програми, сприяє збереженню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мережі дитячих оздоровчих закла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8) здійснює разом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ами охорони здоров’я загальний 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роною здоров’я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ням оздоровчих заходів, створенням безпечних умов для навчання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 учасників навчально-виховного процесу, вживає заходів щодо утвердження здорового способу життя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тячом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жному середовищі, проводить інформаційно-просвітницьку роботу щодо протидії поширенню соціально-небезпечних хвороб серед дітей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лод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9) забезпечу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розвиток різних форм позашкільної освіти,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му числі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м проживання дітей, формує програми розвитку позашкільної освіти, спрямовані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ворчий розвиток особистості, виявлення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у обдарованих дітей, талановитої молоді, здійснює навчально-методичне керівництво і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значених пита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0) сприяє збереженню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досконаленню мережі дитячо-юнацьких спортивних шкіл усіх типів, спеціалізованих навчальних закладів спортивного профілю;</w:t>
        <w:br/>
        <w:t>51) затверджує положення про змагання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ть регіональні змагання серед школярів, навчально-тренувальні збор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бюджетних асигнувань, виділе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ивно-масову робот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2) вивчає, узагальнює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ширює передовий досвід роботи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освіти, науки, фізичної культур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, проводить методичні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-практичні семінари, конферен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заход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3) взаємодіє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ими осередками громадських організацій фізкультурно-спортивної спрямованості згідно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ими договора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4) сприяє регіональним центрам «Інваспорт»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ним підрозділам, громадським організаціям інвалідів фізкультурно-спортивної спрямованості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фізкультурно-реабілітаційної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ивної роботи серед інвалідів, зміцненні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-технічної бази, надає ї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сультаційно-методичну допомог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5) вжива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заходи для забезпечення медичного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пансерного обстеження учнів дитячо-юнацької спортивної школ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6) здійснює 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хнічним станом, ефективністю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ільовим використанням спортивних об’єктів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и відділу освіти, зокрема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триманням правил безпеки під час проведення масових спортивних захо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7) проводить серед населення інформаційну, роз’яснювальн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пагандистську роботу, зокрема через друкован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удіовізуальні засоби масової інформації,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о компетенції, проводить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рекламн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вничу діяльніст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8) забезпечує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своїх повноважень реалізацію державної політики стосовно державної таємниці, здійснює 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еженням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ному підрозділ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9) здійснює інші передбачені чинним законодавством повноваження.</w:t>
        <w:br/>
        <w:br/>
        <w:t>6. Відділ освіти для здійснення повноважень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завд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і, має право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) одержува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законодавством порядку від інших структурних підрозділів райдержадміністрації, органів місцевого самоврядування, підприємств, установ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 незалежно від форми власн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ових осіб інформацію, докумен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и, необхідні для виконання покладе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ього завда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) залучати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окремих робіт, участі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вченні окремих питань спеціалістів, фахівців інших структурних підрозділів райдержадміністрації, підприємств, установ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 (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ням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ами), представників громадських об’єднань (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одою); уклада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угоди про співпрацю, встановлювати прямі зв’язки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ми, навчальними закладам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ими установами зарубіжних країн, міжнародними організаціями, фондами тощо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) вноси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пропозиції щодо удосконалення роботи райдержадміністрації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лузі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4) користуватись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інформаційними базами органів виконавчої влади, системами зв’язк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ікацій, мережами спеціального зв’язк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технічними засобам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увати випуск видань інформаційного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-методичного характер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) склика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ановленому порядку наради, проводити семінар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ференції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етенції відділу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6) вносити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а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України, інших центральних органів влади пропозиції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удосконалення законодавства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сту освіти, організації навчально-виховного процесу, поліпшення навчально-методичного забезпечення навчальних заклад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7)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рученням голови райдержадміністрації утворювати координаційні комісії, експертн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і групи для науково-організаційного супроводу виконання державних цільових програм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ів, залучати (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ням контрактів, договорів) спеціалістів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х комісіях (групах), 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для надання консультацій, проведення аналізу стан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ання прогнозів розвитку освітнього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го потенціалу регіон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8) створювати авторські колективи для підготовки регіональних посібників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ням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м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 України впроваджувати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ку.</w:t>
        <w:br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установленому законодавством порядку та у межах повноважень взаємодіє з іншими структурними підрозділами, апарат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дміністрації, органами місцевого самоврядування, територіальними органами міністерств, інших центральних органів виконавчої влади, а також підприємствами, установами та організаціями з метою створення умов для провадження послідовної та узгодженої діяльності щодо строків, періодичності одержання і передачі інформації, необхідної для належного виконання покладених на нього завдань та здійснення запланованих заході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8. Відділ освіти очолює начальник, який призначається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у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льняється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и головою райдержадміністрації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ням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м освіти 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уки облдержадміністрації в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тановленому законодавством порядк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повинен мати вищу освіту відповідного професійного спрямування за освітньо-кваліфікаційним рівнем магістра або спеціаліста, стаж </w:t>
      </w:r>
      <w:r>
        <w:rPr>
          <w:rFonts w:cs="Times New Roman" w:ascii="Times New Roman" w:hAnsi="Times New Roman"/>
          <w:sz w:val="28"/>
          <w:szCs w:val="28"/>
        </w:rPr>
        <w:t>роботи за фахом у державній службі на керівних посадах не менше 3 років або стаж роботи за фахом на керівних посадах в інших сферах економіки не менше 5 рокі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9. Начальник відділу освіти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дійснює керівництво відділом освіти, несе персональну відповідальність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його діяльності, сприяє створенню належних умов прац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) подає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голові райдержадміністрації положення про відділ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3) затверджує посадові інструкції працівників відділу освіт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діляє обов’язки між ним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планує робо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носить пропозиції щодо формування планів робо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5) вживає заходів щодо удосконалення організа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ефективності роботи відділу освіти та структурних підрозділ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6) звітує перед головою райдержадміністрації про виконання покладених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 завдань і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ї державної політик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і освіт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их планів робо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може входити до складу колег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8) вносить пропозиції щодо розгляду на засіданнях колег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ь, що належать до компет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, та розробляє проекти відповідних рішень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9) може брати участь у засіданнях органів місцевого самоврядуванн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0) представляє інтереси відділу освіт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заємовідносинах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ими структурними підрозділами райдержадміністрації, іншими органами виконавчої влади, органами місцевого самоврядування, підприємствами, установами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ми - з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рученням керівництва рай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видає у межах своїх повноважень накази, організовує контроль за їх виконанн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и нормативно-правового характеру, які зачіпають права, свобод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ні інтереси громадян або мають міжвідомчий характер, підлягають державній реєстрації у Володимир-Волинському міськрайонному управлінні юстиції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линській області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Накази начальника відділу освіти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ечать Конституції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ам України, актам Президента України, Кабінету Міністрів України, Міністерства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 України,  інших центральних органів виконавчої влади, можуть бути скасовані головою райдержадміністрації, управлінням освіти 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и  Волинської облдержадміністрації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2) подає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голови райдержадміністрації проекти кошторис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татного розпису відділу освіти 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жах визначеної граничної чисельності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нду оплати праці його працівник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ається коштами у межах затвердженого голов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дміністрації кошторис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4) здійснює добір кадрі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5) призначає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льняє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, передбаченому законодавством про державну службу, державних службовців відділу освіти, присвоює ї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нги державних службовців, заохочує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тягує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циплінарної відповідальності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значає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льняє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, передбаченому законодавством про працю, працівників відділу освіти, які н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ми службовцями, заохочує їх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тягує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циплінарної відповідальності;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значає на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ільняє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ад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, передбаченому законодавством, керівників та педагогічних працівників навчальних закладів районної комунальної 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заохочує та притягує до дисциплінарної відповіда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6) організовує роботу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вищення рівня професійної компетентності державних службовців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7) проводить особистий прийом громадян з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оважень відділу осві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8) забезпечує дотримання працівниками відділу освіти правил внутрішнього трудового розпорядку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ської дисциплі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 п</w:t>
      </w:r>
      <w:r>
        <w:rPr>
          <w:rFonts w:cs="Times New Roman" w:ascii="Times New Roman" w:hAnsi="Times New Roman"/>
          <w:sz w:val="28"/>
          <w:szCs w:val="28"/>
        </w:rPr>
        <w:t>огоджує призначення на посаду та звільнення з посади керівника, 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ерівника приватного навчального заклад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) з</w:t>
      </w:r>
      <w:r>
        <w:rPr>
          <w:rFonts w:cs="Times New Roman" w:ascii="Times New Roman" w:hAnsi="Times New Roman"/>
          <w:sz w:val="28"/>
          <w:szCs w:val="28"/>
        </w:rPr>
        <w:t>атверджує штатні розписи навчальних закладів і установ осві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) р</w:t>
      </w:r>
      <w:r>
        <w:rPr>
          <w:rFonts w:cs="Times New Roman" w:ascii="Times New Roman" w:hAnsi="Times New Roman"/>
          <w:sz w:val="28"/>
          <w:szCs w:val="28"/>
        </w:rPr>
        <w:t xml:space="preserve">озглядає клопотання та вносить пропозиції про нагородження кращих працівників осві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у </w:t>
      </w:r>
      <w:r>
        <w:rPr>
          <w:rFonts w:cs="Times New Roman" w:ascii="Times New Roman" w:hAnsi="Times New Roman"/>
          <w:sz w:val="28"/>
          <w:szCs w:val="28"/>
        </w:rPr>
        <w:t>державними нагородами, в тому числі і президентськими відзнаками, та про присвоєння їм почесних звань Украї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) в</w:t>
      </w:r>
      <w:r>
        <w:rPr>
          <w:rFonts w:cs="Times New Roman" w:ascii="Times New Roman" w:hAnsi="Times New Roman"/>
          <w:sz w:val="28"/>
          <w:szCs w:val="28"/>
        </w:rPr>
        <w:t>ідкриває рахунки у банках України, має право першого підпис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) здійснює інші повноваження, визначені закон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0. Начальни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 мати заступ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ч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>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 посаду та звіль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ься з посади гол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вимог законодав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1. Граничну чисельність, фонд оплати праці працівник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ає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дміністрації у межах відповідних бюджетних призначень.</w:t>
        <w:br/>
        <w:br/>
        <w:t>12. Штатний розпис та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тори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у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ує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дміністрації за пропозицією начальн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 Порядку складання, розгляду, затвердження та основних вимог до виконання кошторисів бюджетних устан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13. Для узгодженого вирішення питань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етенції відділу освіти, може створюватись колегія відділу освіти 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і начальника (голова колегії), інших відповідальних працівників відділу освіти, керівників навчальних закладів район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у колегії можуть входити керівники інших місцевих органів виконавчої влади, підприємств, установ т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, щ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лежать 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и управління районної державної адміністрації, 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ож науковці, висококваліфіковані спеціалісти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ад колегії затверджується гол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 адміністрації за поданням начальника відді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ішення колегії затверджуються наказами начальн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br/>
        <w:t xml:space="preserve">14. Для розгляду наукових рекомендацій та пропозицій щодо визначення реалізації основних напрямів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говорення найважливіших програм і вирішення інших питань п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ділі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>можуть утворюватися громадські, наукові ради та комісії у складі вчених і висококваліфікованих спеціалісті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ад ради і комісій та положення про них затверджує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жавної адміністрації за поданням начальни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у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ною особою публічного права, має самостійний баланс, рахунки в органах Казначейства, печатку із зображенням Державного Герба України та своїм найменуванням, власні бланк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8:00Z</dcterms:created>
  <dc:creator>1</dc:creator>
  <dc:description/>
  <cp:keywords/>
  <dc:language>en-US</dc:language>
  <cp:lastModifiedBy>Mirek</cp:lastModifiedBy>
  <cp:lastPrinted>2015-04-21T09:06:00Z</cp:lastPrinted>
  <dcterms:modified xsi:type="dcterms:W3CDTF">2015-04-27T06:54:00Z</dcterms:modified>
  <cp:revision>4</cp:revision>
  <dc:subject/>
  <dc:title>         ЗАТВЕРДЖЕНО</dc:title>
</cp:coreProperties>
</file>