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1</w:t>
      </w:r>
      <w:r>
        <w:rPr/>
        <w:t xml:space="preserve"> квітня  2015 року            м. Володимир-Волинський                       № </w:t>
      </w:r>
      <w:r>
        <w:rPr>
          <w:lang w:val="en-US"/>
        </w:rPr>
        <w:t>130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ідзначення в районі Дня Євро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 статей 2, 6, 35, 41 Закону України “Про місцеві державні адміністрації”, Указу Президента України від 19 квітня 2003 року    № 339/2033 “Про День Європи”, доручення Віце – прем’єр – міністра України – міністра регіонального розвитку та житлово-комунального господарства України від 25липня 2014 року № 15691/28/1-13, розпорядження голови облдержадміністрації від 26 березня 2015 року № 115 «Про відзначення в області Дня Європи», з метою належної підготовки і проведення в районі заходів до Дня Європ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лан заходів щодо відзначення у районі у 2015 році Дня Європи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/>
        <w:ind w:left="283"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’ЯЗУЮ: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 структурні підрозділи райдержадміністрації, Устилузького міського та сільських голів: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 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 про виконання Плану заходів до 29 травня 2015 року проінформувати відділ економічного розвитку і торгівлі райдержадміністрації; 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2) відділ економічного розвитку і торгівлі райдержадміністрації до 10 червня 2015 року подати узагальнену інформацію про виконання Плану заходів управлінню міжнародного співробітництва та європейської інтеграції обласної державної адміністрації. 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</w:t>
      </w:r>
      <w:r>
        <w:rPr>
          <w:sz w:val="28"/>
          <w:szCs w:val="28"/>
          <w:lang w:val="en-US"/>
        </w:rPr>
        <w:t>залишаю за собо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д  20 4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0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5-04-27T06:59:00Z</dcterms:modified>
  <cp:revision>10</cp:revision>
  <dc:subject/>
  <dc:title>Розпорядження Володамир</dc:title>
</cp:coreProperties>
</file>