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t xml:space="preserve">         </w:t>
      </w:r>
      <w:r>
        <w:rPr>
          <w:lang w:val="en-US"/>
        </w:rPr>
        <w:t>28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вітня 2015 року                                                                                №</w:t>
      </w:r>
      <w:r>
        <w:rPr>
          <w:sz w:val="28"/>
          <w:szCs w:val="28"/>
          <w:lang w:val="en-US"/>
        </w:rPr>
        <w:t xml:space="preserve">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нагоди 70-річчя  Перемоги над нацизмом у Європі та 70-ї річниці  завершення Другої світової війни, на виконання районної Програми соціального захисту населення  району на 2015-2017 роки, затвердженої рішенням сесії районної ради від 15.10.2014 року  №28/10, згідно Порядку використання коштів, передбачених в районному бюджеті по виконанню окремих пунктів районної Програми соціального захисту населення району на 2015-2017 роки, затвердженого рішенням районної ради від 15.10.2014 №28/11, подання Володимир-Волинської міськрайонної організації інвалідів від 14.04.2015 №12 та Володимир-Волинської міськрайонної організації ветеранів України від 16.04.2015 року №18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на виконання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 від  17.04.201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№11 :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3100 (три тисячі сто) гривень для виплати одноразової грошової допомоги  інвалідам війни та учасникам бойових дій згідно списку, що додається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 соціального захисту населення райдержадміністрації (Н.Голюк) фінансування зазначених видатків провести за рахунок коштів передбачених в районному бюджеті на 2015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8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1:00Z</dcterms:created>
  <dc:creator>evtuh</dc:creator>
  <dc:description/>
  <cp:keywords/>
  <dc:language>en-US</dc:language>
  <cp:lastModifiedBy>Mirek</cp:lastModifiedBy>
  <cp:lastPrinted>2015-05-07T11:50:00Z</cp:lastPrinted>
  <dcterms:modified xsi:type="dcterms:W3CDTF">2015-05-12T06:19:00Z</dcterms:modified>
  <cp:revision>30</cp:revision>
  <dc:subject/>
  <dc:title> </dc:title>
</cp:coreProperties>
</file>