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  <w:lang w:val="ru-RU"/>
        </w:rPr>
        <w:t>29</w:t>
      </w:r>
      <w:r>
        <w:rPr>
          <w:sz w:val="28"/>
        </w:rPr>
        <w:t xml:space="preserve"> квітня 2015 року            м. Володимир-Волинський                           №  </w:t>
      </w:r>
      <w:r>
        <w:rPr>
          <w:sz w:val="28"/>
          <w:lang w:val="ru-RU"/>
        </w:rPr>
        <w:t>13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новий склад колег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ї державної 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ідповідно до постанови Кабінету Міністрів України від 02.10.2003          № 1569 „Про затвердження Загального положення про колегію центрального органу виконавчої влади і місцевої державної адміністрації”, розпорядження голови райдержадміністрації від 19.05.2008 № 230 „Про колегію районної державної адміністрації” у зв'язку з кадровими змінами внести зміни у розпорядження голови райдержадміністрації від 19.05.2008 № 230, а саме: 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1. Затвердити новий Склад колегії районної державної адміністрації згідно з додатком.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2. </w:t>
      </w:r>
      <w:r>
        <w:rPr/>
        <w:t>Вважати такими, що втратили чинність розпорядження голови райдержадміністрації від 24.09.2008 № 425, від 29.10.2008 № 514, від 24.12.2008 № 627, від 28.01.2009 № 40, від 14.05.2009 № 226, від 24.02.2010 № 62, від 21.05.2010 № 180, від 26.07.2010 № 337, від 25.11.2010 № 562, від 25.01.2011    № 26, від 22.02.2011 № 71, від 30.09.2011 № 545, від 26.10.2011 № 600, від 21.02.2012 № 73, від 24.07.2012 № 348, від 28.05.2013 № 192, від 17.06.2013     № 215, від 23.04.2014 № 118, від 30.07.2014 № 241.</w:t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 ВАСИЛЕЦ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манюк 23 3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812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5812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5812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5812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5812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5812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5812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5812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00:00Z</dcterms:created>
  <dc:creator>Org_levchuk</dc:creator>
  <dc:description/>
  <cp:keywords/>
  <dc:language>en-US</dc:language>
  <cp:lastModifiedBy>Mirek</cp:lastModifiedBy>
  <cp:lastPrinted>2010-05-21T12:41:00Z</cp:lastPrinted>
  <dcterms:modified xsi:type="dcterms:W3CDTF">2015-05-12T06:09:00Z</dcterms:modified>
  <cp:revision>25</cp:revision>
  <dc:subject/>
  <dc:title> </dc:title>
</cp:coreProperties>
</file>