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29.04.</w:t>
      </w:r>
      <w:r>
        <w:rPr/>
        <w:t>201</w:t>
      </w:r>
      <w:r>
        <w:rPr>
          <w:lang w:val="ru-RU"/>
        </w:rPr>
        <w:t>5 року</w:t>
      </w:r>
      <w:r>
        <w:rPr>
          <w:lang w:val="en-US"/>
        </w:rPr>
        <w:t xml:space="preserve">   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3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/>
        <w:tab/>
        <w:tab/>
        <w:t xml:space="preserve">               Про внесення змін до договору оренди </w:t>
      </w:r>
    </w:p>
    <w:p>
      <w:pPr>
        <w:pStyle w:val="Heading"/>
        <w:jc w:val="left"/>
        <w:rPr/>
      </w:pPr>
      <w:r>
        <w:rPr/>
        <w:t xml:space="preserve">                                </w:t>
      </w:r>
      <w:r>
        <w:rPr/>
        <w:t>невитребуваних земельних часток (паїв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ті 17 Земельного кодексу України, статей  651, 653, 654 Цивільного кодексу України, ст. 188 Господарського кодексу України, ст.13 Закону України „Про порядок виділення в натурі (на місцевості) земельних ділянок власникам земельних часток (паїв)”, клопотання ТзОВ „Захід Трейд” та у зв’язку з виділенням власниками в натурі (на місцевості) земельних часток (паїв):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1. Внести зміни в п. 1 договору оренди невитребуваних земельних часток (паїв), укладений між Володимир-Волинською райдержадміністрацією та  товариством з обмеженою відповідальністю „Захід Трейд”, зареєстрований в Галинівській сільській раді за №6 від 01.07.2014, змінивши загальну площу невитребуваних земельних часток (паїв), що передаються в оренду, з „126,54 га„ на „118,6375 га”, в тому числі земельні ділянки площами:</w:t>
      </w:r>
    </w:p>
    <w:p>
      <w:pPr>
        <w:pStyle w:val="Heading"/>
        <w:jc w:val="both"/>
        <w:rPr/>
      </w:pPr>
      <w:r>
        <w:rPr/>
        <w:t xml:space="preserve">  – „</w:t>
      </w:r>
      <w:r>
        <w:rPr/>
        <w:t>9,23 га ріллі в урочищі „за Ставком” на „5,5119 га в урочищі „За ставком”;</w:t>
      </w:r>
    </w:p>
    <w:p>
      <w:pPr>
        <w:pStyle w:val="Heading"/>
        <w:jc w:val="both"/>
        <w:rPr/>
      </w:pPr>
      <w:r>
        <w:rPr/>
        <w:t xml:space="preserve">  –  „</w:t>
      </w:r>
      <w:r>
        <w:rPr/>
        <w:t>11,60 га ріллі в урочищі „Біля Марка” на „9,7206 га ріллі в урочищі „Біля Марка”;</w:t>
      </w:r>
    </w:p>
    <w:p>
      <w:pPr>
        <w:pStyle w:val="Heading"/>
        <w:jc w:val="both"/>
        <w:rPr/>
      </w:pPr>
      <w:r>
        <w:rPr/>
        <w:t xml:space="preserve">  – „</w:t>
      </w:r>
      <w:r>
        <w:rPr/>
        <w:t>37,08 га ріллі в урочищі „Руда Гребля” на „34,775 га  в урочищі „Руда Гребля”.</w:t>
      </w:r>
    </w:p>
    <w:p>
      <w:pPr>
        <w:pStyle w:val="Heading"/>
        <w:ind w:firstLine="540"/>
        <w:jc w:val="both"/>
        <w:rPr/>
      </w:pPr>
      <w:r>
        <w:rPr/>
        <w:t>2. Юридичному відділу апарату райдержадміністрації забезпечити підготовку та укладання з ТзОВ „Захід Трейд” додаткової угоди до договору оренди невитребуваних земельних часток (паїв).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  <w:lang w:val="en-US"/>
        </w:rPr>
        <w:t xml:space="preserve">  </w:t>
      </w:r>
      <w:r>
        <w:rPr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унько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1-08-19T09:19:00Z</cp:lastPrinted>
  <dcterms:modified xsi:type="dcterms:W3CDTF">2015-05-12T09:37:00Z</dcterms:modified>
  <cp:revision>105</cp:revision>
  <dc:subject/>
  <dc:title>Розпорядження Володамир</dc:title>
</cp:coreProperties>
</file>