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29.04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3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 xml:space="preserve">,  на підставі поданої заяви </w:t>
      </w:r>
      <w:r>
        <w:rPr>
          <w:lang w:val="ru-RU"/>
        </w:rPr>
        <w:t>Мартинюк Н.В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Мартинюк Наталії Валентинівні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49 га ріллі,   номер ділянки 84,  2,92 га сіножатей, номер ділянки 186,  і</w:t>
      </w:r>
      <w:r>
        <w:rPr/>
        <w:t>з невитребуваних (нерозподілених) земельних ділянок, які знаходяться на території  Микит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5-05-12T09:39:00Z</dcterms:modified>
  <cp:revision>162</cp:revision>
  <dc:subject/>
  <dc:title>Розпорядження Володамир</dc:title>
</cp:coreProperties>
</file>