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07 травня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у        м. Володимир-Волинський         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4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 новий склад комісії з питань захисту прав дитини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атей 2 та 39 </w:t>
      </w:r>
      <w:r>
        <w:rPr>
          <w:sz w:val="28"/>
          <w:szCs w:val="28"/>
          <w:lang w:val="uk-UA"/>
        </w:rPr>
        <w:t>Закону України   ”Про місцеві державні адміністрації”, постанови Кабінету Міністрів України від 24.09.2008 №866 ”Питання діяльності органів опіки та піклування, пов’язаної із захистом прав дитини”, з метою організації роботи щодо захисту прав та законних інтересів дітей на території Володимир-Волинського району, організації ефективної роботи комісії з питань захисту прав дитини районної державної адміністрації, у зв’язку з кадровими змін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новий склад комісії з питань захисту прав дитини згідно з додатком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важати таким, що втратив чинність пункт 1 розпорядження голови райдержадміністрації від 23.04.2014 №119 ”Про новий склад комісії з питань захисту прав дитини 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районної державної адмініст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моляр 24 421</w:t>
      </w:r>
    </w:p>
    <w:sectPr>
      <w:type w:val="nextPage"/>
      <w:pgSz w:w="11906" w:h="16838"/>
      <w:pgMar w:left="1701" w:right="567" w:gutter="0" w:header="0" w:top="54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06:00Z</dcterms:created>
  <dc:creator>Dity</dc:creator>
  <dc:description/>
  <cp:keywords/>
  <dc:language>en-US</dc:language>
  <cp:lastModifiedBy>Mirek</cp:lastModifiedBy>
  <cp:lastPrinted>2015-05-07T08:33:00Z</cp:lastPrinted>
  <dcterms:modified xsi:type="dcterms:W3CDTF">2015-05-12T06:24:00Z</dcterms:modified>
  <cp:revision>10</cp:revision>
  <dc:subject/>
  <dc:title>                                                    </dc:title>
</cp:coreProperties>
</file>