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</w:rPr>
        <w:t>07.05.2015</w:t>
      </w:r>
      <w:r>
        <w:rPr>
          <w:sz w:val="28"/>
          <w:szCs w:val="28"/>
          <w:lang w:val="uk-UA"/>
        </w:rPr>
        <w:t xml:space="preserve"> р.  № 14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омісії з питань захисту прав дитин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ЦЬ                                   - голова 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                                      - начальник служби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Анатолійович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РСА                                            - головний спеціаліст-юрист служби у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я Василівна                                дітей райдержадміністрації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ЙЧИК                                        - начальник відділу соціальних інспекторів,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ина Василівна                             головний державний соціальний інспекто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                                  - завідувач сектору опіки та пікл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я Дмитрівна                             служби у справах дітей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УН                                              - головний спеціаліст служби у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Дмитрівна                                 дітей райдержадміністрації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                                      - начальник відділу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Романівна                    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АРБОСОВА                                   - районний педіатр Володимир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а Іванівна                                        Волинського територіального медич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(за згодою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ЩУК                                       - завідувач сектору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Євгенович                                  господарства та розвитку інфраструктури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ЛОБОКОВ                                     - завідувач сектору культури та туриз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Юрійович                                    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                                                  -  завідувач сектору у справах  молод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Андріївна                                    спорту райдержадміністрац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ЬОНКА                                         - директор районного центр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льона Миколаївна                                соціальних 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ЮК                                           - начальник відділу з призначення пенс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Богданівна                                 управління пенсійного фонду України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 місті Володимир-Волинському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олодимир-Волинському райо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ХИМЮК                                            - заступник начальника управлінн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тяна Іванівна                                       начальник відділу реєстрації актів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цивільного стану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му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го міськрайонного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юстиції (за згодою)  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РЕВСЬКА                                       - головний спеціаліст, юрист-консульт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Іванівна                                       міськрайонного центру зайнятості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                                                  - начальник сектору кримінальної міліції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Вікторович                                       справах дітей Володимир-Волинського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міського відділу (з обслуговування міста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та району) УМВС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у Волинській області 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ЦЬ                                                     - начальник Володимир-Волин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тяна Вікторівна                                    міськрайонного підрозділу Володимир-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олинського міжрайон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кримінально-виконавчої інспек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С. Романюк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4:00Z</dcterms:created>
  <dc:creator>Mirek</dc:creator>
  <dc:description/>
  <cp:keywords/>
  <dc:language>en-US</dc:language>
  <cp:lastModifiedBy>Mirek</cp:lastModifiedBy>
  <dcterms:modified xsi:type="dcterms:W3CDTF">2015-05-12T06:24:00Z</dcterms:modified>
  <cp:revision>2</cp:revision>
  <dc:subject/>
  <dc:title/>
</cp:coreProperties>
</file>