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 на підставі поданої заяви </w:t>
      </w:r>
      <w:r>
        <w:rPr>
          <w:lang w:val="ru-RU"/>
        </w:rPr>
        <w:t>Янюк Є.П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Янюк Євгенії Павлі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61 га ріллі,   номер ділянки 15,  0,50 га сіножатей, номер ділянки 3, 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5-21T09:03:00Z</dcterms:modified>
  <cp:revision>163</cp:revision>
  <dc:subject/>
  <dc:title>Розпорядження Володамир</dc:title>
</cp:coreProperties>
</file>