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19</w:t>
      </w:r>
      <w:r>
        <w:rPr/>
        <w:t xml:space="preserve"> травня 2015 року            м. Володимир-Волинський                       № </w:t>
      </w:r>
      <w:r>
        <w:rPr>
          <w:lang w:val="en-US"/>
        </w:rPr>
        <w:t>162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22 травня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ем вшанування пам'яті волин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героїчно загинули на Сході Украї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щаючи кордони та територіальну цілісність нашої держ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зв’язку з річницею трагедії, що сталася 22 травня 2014 року на території Донецької області, де загинули військовослужбовці військової частини А 2331 (місце постійної дислокації м.Володимир-Волинський) та листа голови обласної державної адміністрації від 14.05.2015 року № 2980/44/2-15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Оголосити 22 травня 2015 року Днем вшанування пам'яті волинян, що героїчно загинули на Сході України, захищаючи кордони та територіальну цілісність нашої держави на території Володимир – Волинського району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У дні жалоби на всій території Володимир – Волинського району приспустити Державний Прапор України на будинках і спорудах органів виконавчої влади, органів місцевого самоврядування, державних підприємств, установ, організацій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Устилузькому міському та сільським головам, керівникам структурних підрозділів районної державної адміністрації, територіальних підрозділів органів виконавчої влади забезпечити внесення відповідних змін до всіх запланованих розважальних культурно-масових заходів та спортивних змагань.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amigo</dc:creator>
  <dc:description/>
  <cp:keywords/>
  <dc:language>en-US</dc:language>
  <cp:lastModifiedBy>Mirek</cp:lastModifiedBy>
  <cp:lastPrinted>2015-05-19T11:28:00Z</cp:lastPrinted>
  <dcterms:modified xsi:type="dcterms:W3CDTF">2015-05-21T05:48:00Z</dcterms:modified>
  <cp:revision>15</cp:revision>
  <dc:subject/>
  <dc:title>Розпорядження Володамир</dc:title>
</cp:coreProperties>
</file>