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5</w:t>
      </w:r>
      <w:r>
        <w:rPr/>
        <w:t xml:space="preserve"> травня 2015 року          м. Володимир-Волинський                       № </w:t>
      </w:r>
      <w:r>
        <w:rPr>
          <w:lang w:val="en-US"/>
        </w:rPr>
        <w:t>176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19-ї річниці Конституції України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«Про місцеві державні адміністрації», Указу Президента України від 21 квітня 2015 року № 225/2015 «Про відзначення 19-ї річниці Конституції України», розпорядження голови обласної державної адміністрації від 20 травня 2015 року № 195 «Про відзначення 19-ї річниці Конституції України», з метою належної підготовки і відзначення в районі 19-ї річниці Конституції України, враховуючи її важливе значення у розбудові правової демократичної держав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план заходів з підготовки і відзначення в районі 19-ї річниці Конституції України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ЗОБОВ’ЯЗУЮ, структурні підрозділи районної державної адміністрації, Устилузького міського та сільських голів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 про виконання плану заходів до 1 липня 2015 року інформувати сектор інформаційної діяльності та комунікацій з громадськістю апарату райдержадміністрації, якому узагальнену інформацію до 3 липня 2015 року подати управлінню з питань внутрішньої політики облдержадміністрації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amigo</dc:creator>
  <dc:description/>
  <cp:keywords/>
  <dc:language>en-US</dc:language>
  <cp:lastModifiedBy>Mirek</cp:lastModifiedBy>
  <cp:lastPrinted>2015-05-19T11:41:00Z</cp:lastPrinted>
  <dcterms:modified xsi:type="dcterms:W3CDTF">2015-05-28T06:33:00Z</dcterms:modified>
  <cp:revision>23</cp:revision>
  <dc:subject/>
  <dc:title>Розпорядження Володамир</dc:title>
</cp:coreProperties>
</file>