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 xml:space="preserve">25 </w:t>
      </w:r>
      <w:r>
        <w:rPr/>
        <w:t>трав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</w:t>
      </w:r>
    </w:p>
    <w:p>
      <w:pPr>
        <w:pStyle w:val="Heading"/>
        <w:rPr>
          <w:lang w:val="ru-RU"/>
        </w:rPr>
      </w:pPr>
      <w:r>
        <w:rPr/>
        <w:t>до розпорядження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 на підставі клопотання Зимнівської сільської ради та з метою виправлення помилки внести зміни до розпорядження голови райдержадміністрації від 27.01.2010 №22 „Про виділення в натурі (на місцевості) земельних ділянок власнику земельної частки (паю)”, замінивши в пункти 1 розпорядження слова та цифри „загальною площею 4,94 га, в тому числі № ділянки ріллі 1352, площа ріллі 3,92 га, № ділянки кормових угідь 2120, 3222 площа кормових угідь 1,02 га” на слова та  цифри „загальною площею 4,87 га, в тому числі № ділянки ріллі 1352, площа ріллі 3,92 га, № ділянки сіножатей 2120, площа сіножатей 0,51 га, № ділянки сіножатей 3068, площа сіножатей 0,44 га”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5-05-28T07:11:00Z</dcterms:modified>
  <cp:revision>154</cp:revision>
  <dc:subject/>
  <dc:title>Розпорядження Володамир</dc:title>
</cp:coreProperties>
</file>