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lang w:val="uk-UA"/>
        </w:rPr>
      </w:pPr>
      <w:r>
        <w:rPr>
          <w:b/>
          <w:bCs/>
          <w:spacing w:val="8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червня  2015 року             м. Володимир-Волинський                            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18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дозвіл на використання автотранспорту</w:t>
      </w:r>
    </w:p>
    <w:p>
      <w:pPr>
        <w:pStyle w:val="Normal"/>
        <w:shd w:fill="FFFFFF" w:val="clear"/>
        <w:ind w:left="5" w:right="7" w:firstLine="57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left="5" w:right="7" w:firstLine="57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статті 2, 6, 13, 27, 41 Закону України “Про місцеві державні адміністрації”, статті 17 Закону України «Про мобілізацію підготовку та мобілізацію» та на виконання «Програми матеріально-технічного забезпечення військових частин до яких мобілізовано жителів Володимир-Волинського району», затвердженої рішенням районної ради від 19.02.2015 року № 23/20, розпорядження першого заступника голови райдержадміністрації від 12.01.2015 №10 "Про порядок оповіщення військовозобов’язаних при оголошенні часткової мобілізації":</w:t>
      </w:r>
    </w:p>
    <w:p>
      <w:pPr>
        <w:pStyle w:val="Normal"/>
        <w:shd w:fill="FFFFFF" w:val="clear"/>
        <w:ind w:left="5" w:right="7" w:firstLine="571"/>
        <w:jc w:val="both"/>
        <w:rPr/>
      </w:pPr>
      <w:r>
        <w:rPr>
          <w:sz w:val="28"/>
          <w:szCs w:val="28"/>
          <w:lang w:val="uk-UA"/>
        </w:rPr>
        <w:t>1. Дозволити групі вручення повісток військовозобов’язаним у населених пунктах району використовувати автотранспорт, який знаходиться на балансі райдержадміністрації та територіального центру соціального обслуговування (надання соціальних послуг) райдержадміністрації.</w:t>
      </w:r>
    </w:p>
    <w:p>
      <w:pPr>
        <w:pStyle w:val="Normal"/>
        <w:shd w:fill="FFFFFF" w:val="clear"/>
        <w:ind w:left="6" w:right="6" w:firstLine="57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Відділу фінансово-господаського забезпечення апарату райдержадміністрації (Гуль Н.В) фінансування зазначених витрат проводити за рахунок видатків, передбачених в районному бюджеті по КФК 210107.</w:t>
      </w:r>
    </w:p>
    <w:p>
      <w:pPr>
        <w:pStyle w:val="Normal"/>
        <w:shd w:fill="FFFFFF" w:val="clear"/>
        <w:ind w:right="6" w:firstLine="5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shd w:fill="FFFFFF" w:val="clear"/>
        <w:ind w:right="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6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           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Н.ВАСИЛЕЦЬ </w:t>
      </w:r>
    </w:p>
    <w:p>
      <w:pPr>
        <w:pStyle w:val="Heading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Heading6"/>
        <w:rPr/>
      </w:pPr>
      <w:r>
        <w:rPr/>
        <w:t>Гаврилюк 23 47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31" w:right="73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Style11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33:00Z</dcterms:created>
  <dc:creator>www.PHILka.RU</dc:creator>
  <dc:description/>
  <cp:keywords/>
  <dc:language>en-US</dc:language>
  <cp:lastModifiedBy>Загальний відділ</cp:lastModifiedBy>
  <cp:lastPrinted>2015-06-04T16:59:00Z</cp:lastPrinted>
  <dcterms:modified xsi:type="dcterms:W3CDTF">2015-06-05T05:31:00Z</dcterms:modified>
  <cp:revision>63</cp:revision>
  <dc:subject/>
  <dc:title/>
</cp:coreProperties>
</file>