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розпорядженням голови районної державної адміністрації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  04 червня 2015 року №  192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</w:t>
      </w:r>
    </w:p>
    <w:p>
      <w:pPr>
        <w:pStyle w:val="Heading1"/>
        <w:rPr/>
      </w:pPr>
      <w:r>
        <w:rPr>
          <w:b/>
          <w:szCs w:val="28"/>
        </w:rPr>
        <w:t>П  Л  А  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ізаційно-технічних заходів по підготовці підприємств питного водозабезпеченн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ого району до роботи в осінньо-зимовий період 2015-2016 ро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8460"/>
        <w:gridCol w:w="2340"/>
        <w:gridCol w:w="1744"/>
        <w:gridCol w:w="252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к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рмі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Провести контроль герметичності резервуарів чистої води, водонапірних башт, їх очищення та дезинфекцію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Перевірку роботи фільтрів-поглиначів, пристроїв для роздачі води в пересувну тару,  усіх трубопроводів,  запірної арматури, люків-лазів та дверей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ісля закінчення очищення,  фарбування  або  ремонту  в резервуарах (баках водонапірних башт) скласти спеціальний ак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напірні башти та резервуари вод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аз на рік 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.07.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Льотничівське ВУЖКГ, комунальні </w:t>
            </w:r>
            <w:r>
              <w:rPr>
                <w:lang w:val="uk-UA"/>
              </w:rPr>
              <w:t xml:space="preserve">             господарства с/рад,                          с/г підприємства</w:t>
            </w:r>
          </w:p>
        </w:tc>
      </w:tr>
      <w:tr>
        <w:trPr>
          <w:trHeight w:val="57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вести випробування підземних резервуарів на витоки води з визначенням їх велич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зервуари води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раз на рік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.07.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илузьке ВУЖКГ</w:t>
            </w:r>
          </w:p>
        </w:tc>
      </w:tr>
      <w:tr>
        <w:trPr>
          <w:trHeight w:val="11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вести фарбування металічних баків водонапірних башт антикорозійними  фарбами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напірні баш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аз на 3 ро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10.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Льотничівське ВУЖКГ, комунальні </w:t>
            </w:r>
            <w:r>
              <w:rPr>
                <w:lang w:val="uk-UA"/>
              </w:rPr>
              <w:t xml:space="preserve">             господарства с/рад,                          с/г підприємства</w:t>
            </w:r>
          </w:p>
        </w:tc>
      </w:tr>
      <w:tr>
        <w:trPr>
          <w:trHeight w:val="35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вести зовнішній обхід та огляд трас водопровідної мережі, перевіряюч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стан координатних табличок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зовнішній стан колодязів (наявність і щільність прилягання кришок, цілість люків, кришок, горловин, скоб, драбин)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наявність у колодязі води чи її витоків шляхом відкривання кришок колодяз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исутність газів в колодязях (за показанням приладу або за запахом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явність посідання грунту по трасі лінії або поблизу колодяз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наявність завалів на трасі мережі в місцях розташування </w:t>
            </w:r>
            <w:r>
              <w:rPr/>
              <w:t>колодязів</w:t>
            </w:r>
            <w:r>
              <w:rPr>
                <w:lang w:val="uk-UA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ровідні мереж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Льотничівське ВУЖКГ, комунальні </w:t>
            </w:r>
            <w:r>
              <w:rPr>
                <w:lang w:val="uk-UA"/>
              </w:rPr>
              <w:t xml:space="preserve">             господарства с/рад,                          с/г підприємства</w:t>
            </w:r>
          </w:p>
        </w:tc>
      </w:tr>
      <w:tr>
        <w:trPr>
          <w:trHeight w:val="269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вести профілактичне обслуговування мережі, виконуючи такі робот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у колодязях і камерах - очищення і відкачування вод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еревірка роботи пожежних гідрантів з  встановленням на них стандера, а також у разі необхідності - заміну скоб, ремонт драбин та зміну кришок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 вуличних водорозборах - регулювання і проведення ремонтних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біт із зміною зношених детал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ровідні мереж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аз в півроку згідно графі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Льотничівське ВУЖКГ, комунальні </w:t>
            </w:r>
            <w:r>
              <w:rPr>
                <w:lang w:val="uk-UA"/>
              </w:rPr>
              <w:t xml:space="preserve">             господарства с/рад,                          с/г підприємства</w:t>
            </w:r>
          </w:p>
        </w:tc>
      </w:tr>
      <w:tr>
        <w:trPr>
          <w:trHeight w:val="107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вести запобіжні заходи проти замерзання пристроїв і обладнання на мережі (монтування та зняття утеплення, сколювання льоду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ровідні мереж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.10.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Льотничівське ВУЖКГ, комунальні </w:t>
            </w:r>
            <w:r>
              <w:rPr>
                <w:lang w:val="uk-UA"/>
              </w:rPr>
              <w:t xml:space="preserve">             господарства с/рад,                          с/г підприємства</w:t>
            </w:r>
          </w:p>
        </w:tc>
      </w:tr>
      <w:tr>
        <w:trPr>
          <w:trHeight w:val="1434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вести поточний ремонт на мережах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рофілактичні заходи - промивання, прочищення і дезинфекція мережі, очищення колодязів і камер від бруду, відкачування води та інші заходи;  ремонтні роботи - заміна люків, скоб, ремонт горловин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одязя, підіймання і опускання люків тощо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ремонт і утеплення трубопроводів на горищах і в підвалах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нсервація і закріплення  систем  поливання зелених насаджень, ремонт і  утеплення  зовнішніх водорозбірних кранів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У разі необхідності виконати також герметизацію і ремонт водопровідних вводів, заміну окремих ділянок трубопроводів, їх укріплення, заміну  несправної арматури, фарбування труб і баків, заміну несправних контрольно-вимірювальних приладі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ровідні мереж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1.10.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Льотничівське ВУЖКГ, комунальні </w:t>
            </w:r>
            <w:r>
              <w:rPr>
                <w:lang w:val="uk-UA"/>
              </w:rPr>
              <w:t xml:space="preserve">             господарства с/рад,                          с/г підприємства</w:t>
            </w:r>
          </w:p>
        </w:tc>
      </w:tr>
      <w:tr>
        <w:trPr>
          <w:trHeight w:val="2495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вести капітальний ремонт на мереж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спорудження нових або повної чи часткової реконструкції колодязів (камер)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перекладання окремих ділянок ліній з повною або частковою заміною труб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заміни гідрантів, водорозбірних колонок, засувок, поворотних затворів, вантузів, іншого обладнання або їх зношених частин;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ремонт окремих споруд на мережі, пристроїв і устаткування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очищення і захисту трубопроводів від обростання внутрішньої поверхні труб;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хисту мережі від корозії та електрокорозії блукаючими струмами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ровідні мереж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1.10.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Льотничівське ВУЖКГ, комунальні </w:t>
            </w:r>
            <w:r>
              <w:rPr>
                <w:lang w:val="uk-UA"/>
              </w:rPr>
              <w:t xml:space="preserve">             господарства с/рад,                          с/г підприємств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Технічне обслуговування систем внутрішньої каналізаційної мережі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" w:leader="none"/>
              </w:tabs>
              <w:ind w:left="16" w:firstLine="360"/>
              <w:jc w:val="both"/>
              <w:rPr/>
            </w:pPr>
            <w:r>
              <w:rPr>
                <w:lang w:val="uk-UA"/>
              </w:rPr>
              <w:t>прочищення сифонів та внутрішньої каналізаційної мережі з перевіркою їх дії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усунення витоків стічних вод через нещільності з'єднань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У разі необхідності провести також заміну пошкоджених фасонних частин, ділянок трубопроводів, сифонів, огляд, ремонт і герметизацію випусків, укріплення і прочищення вентиляційної частини стояків та каналізаційних випускі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алізаційні мереж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илузька т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отничівське ВУЖКГ, комунальн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осподарства Галинівської, Оваднівської та  Березовичівської с/рад</w:t>
            </w:r>
          </w:p>
        </w:tc>
      </w:tr>
      <w:tr>
        <w:trPr>
          <w:trHeight w:val="43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Технічне обслуговування систем зовнішньої каналізаційної мережі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рофілактичні заходи: промивання і прочищання ліній, очищення колодязів (камер) від забруднень тощо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ремонтні роботи: заміна люків, верхніх і нижніх кришок, встановлення скоб, заміна  драбин,  ремонт  горловин колодязів, піднімання і опускання люків, обслуговування і регулювання засувок, вантузів, шиберів тощ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алізаційні мереж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1.10.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ьотничівське ВУЖКГ, комунальні </w:t>
            </w:r>
            <w:r>
              <w:rPr>
                <w:lang w:val="uk-UA"/>
              </w:rPr>
              <w:t>господарства Галинівської, Оваднівської та  Березовичівської с/рад,</w:t>
            </w:r>
          </w:p>
        </w:tc>
      </w:tr>
    </w:tbl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357" w:right="539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11:59:00Z</dcterms:created>
  <dc:creator>Вiддiл контролю</dc:creator>
  <dc:description/>
  <cp:keywords/>
  <dc:language>en-US</dc:language>
  <cp:lastModifiedBy>Mirek</cp:lastModifiedBy>
  <cp:lastPrinted>2015-06-04T09:22:00Z</cp:lastPrinted>
  <dcterms:modified xsi:type="dcterms:W3CDTF">2015-06-15T08:57:00Z</dcterms:modified>
  <cp:revision>4</cp:revision>
  <dc:subject/>
  <dc:title>                                                                                                        Затверджую</dc:title>
</cp:coreProperties>
</file>