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переліку місцевих рад,</w:t>
      </w:r>
    </w:p>
    <w:p>
      <w:pPr>
        <w:pStyle w:val="Heading"/>
        <w:rPr/>
      </w:pPr>
      <w:r>
        <w:rPr/>
        <w:t>в яких проводитимуться роботи щодо</w:t>
      </w:r>
    </w:p>
    <w:p>
      <w:pPr>
        <w:pStyle w:val="Heading"/>
        <w:rPr>
          <w:lang w:val="ru-RU"/>
        </w:rPr>
      </w:pPr>
      <w:r>
        <w:rPr/>
        <w:t>виготовлення нормативної грошової оцінки земель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01 Земельного кодексу України,  статей  5, 6, 11, 24, 25 Закону України „Про оцінку земель”, п. 2.3 Порядку надання і використання коштів субвенції з обласного бюджету місцевим бюджетам на розвиток земельних відносин, затвердженого рішенням Волинської обласної ради від  21.11.2014 №31/2, враховуючи наявність коштів місцевих бюджетів та на підставі</w:t>
      </w:r>
      <w:r>
        <w:rPr>
          <w:szCs w:val="28"/>
        </w:rPr>
        <w:t xml:space="preserve"> клопотання Управління Держземагентства у Володимир-Волинському районі Волинської області,</w:t>
      </w:r>
      <w:r>
        <w:rPr/>
        <w:t xml:space="preserve"> </w:t>
      </w:r>
      <w:r>
        <w:rPr>
          <w:szCs w:val="28"/>
        </w:rPr>
        <w:t>затвердити перелік місцевих рад району, де проводитимуться землевпорядні роботи з нормативної грошової оцінки земель, що додається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6-04T10:53:00Z</cp:lastPrinted>
  <dcterms:modified xsi:type="dcterms:W3CDTF">2015-06-15T09:44:00Z</dcterms:modified>
  <cp:revision>154</cp:revision>
  <dc:subject/>
  <dc:title>Розпорядження Володамир</dc:title>
</cp:coreProperties>
</file>