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5</w:t>
      </w:r>
      <w:r>
        <w:rPr/>
        <w:t xml:space="preserve"> </w:t>
      </w:r>
      <w:r>
        <w:rPr>
          <w:lang w:val="ru-RU"/>
        </w:rPr>
        <w:t>січ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звіту про наявність земель                                                                              та розподіл їх по землекористувачах, власниках землі                                                                                                                                                       та угіддях станом на 01.01.20</w:t>
      </w:r>
      <w:r>
        <w:rPr>
          <w:sz w:val="28"/>
          <w:lang w:val="ru-RU"/>
        </w:rPr>
        <w:t>15</w:t>
      </w: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ідповідно до </w:t>
      </w:r>
      <w:r>
        <w:rPr>
          <w:sz w:val="28"/>
          <w:szCs w:val="28"/>
        </w:rPr>
        <w:t>Законів України «Про місцеві державні адміністрації», „Про Державний земельний кадастр”</w:t>
      </w:r>
      <w:r>
        <w:rPr>
          <w:sz w:val="28"/>
        </w:rPr>
        <w:t xml:space="preserve"> ст.ст. 17, </w:t>
      </w:r>
      <w:r>
        <w:rPr>
          <w:sz w:val="28"/>
          <w:szCs w:val="28"/>
        </w:rPr>
        <w:t xml:space="preserve">193-195, 203, 204 </w:t>
      </w:r>
      <w:r>
        <w:rPr>
          <w:sz w:val="28"/>
        </w:rPr>
        <w:t>Земельного кодексу України, наказу Державного комітету статистики України №377 від 05.11.1998 „Про затвердження форм державної статистичної звітності з земельних ресурсів та Інструкції із заповнення державної статистичної звітності з кількості обліку земель (форми №6-зем, 6а-зем, 6б-зем, 2-зем), зареєстрованого в Міністерстві юстиції України 14.12.1998 за №788/3228” клопотання Управління Держземагентства у Володимир-Волинському районі Волинської області затвердити звіт про наявність земель та розподіл їх по землекористувачах, власниках землі та угіддях станом на 1 січня 2015 року по Володимир-Волинському району Волинської області, складений Управлінням Держземагентства у Володимир-Волинському районі Волинської області згідно з додатком.</w:t>
      </w:r>
    </w:p>
    <w:p>
      <w:pPr>
        <w:pStyle w:val="Heading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2-23T10:26:00Z</cp:lastPrinted>
  <dcterms:modified xsi:type="dcterms:W3CDTF">2015-01-13T08:42:00Z</dcterms:modified>
  <cp:revision>162</cp:revision>
  <dc:subject/>
  <dc:title>Розпорядження Володамир</dc:title>
</cp:coreProperties>
</file>