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9</w:t>
      </w:r>
      <w:r>
        <w:rPr/>
        <w:t xml:space="preserve">   червня  2015 року            м. Володимир-Волинський                       № </w:t>
      </w:r>
      <w:r>
        <w:rPr>
          <w:lang w:val="en-US"/>
        </w:rPr>
        <w:t>20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багаторічну сумлінну працю, вагомий особистий внесок у розвиток бібліотечної справи та з нагоди 75 – річчя утворення Володимир – Волинської районної бібліотек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РОХО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Михай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директора районної централізованої бібліотечної системи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УЛІ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Фед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провідного методиста центрально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районної бібліотеки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ЛЬНИЧУ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Іван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ветерана бібліотечної справ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3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06-15T08:53:00Z</dcterms:modified>
  <cp:revision>4</cp:revision>
  <dc:subject/>
  <dc:title>Розпорядження Володамир</dc:title>
</cp:coreProperties>
</file>