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06.2015 № </w:t>
      </w:r>
      <w:r>
        <w:rPr>
          <w:sz w:val="28"/>
          <w:szCs w:val="28"/>
          <w:lang w:val="ru-RU"/>
        </w:rPr>
        <w:t>205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 і у 2015 році</w:t>
      </w:r>
    </w:p>
    <w:p>
      <w:pPr>
        <w:pStyle w:val="Subtitle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color w:val="000000"/>
        </w:rPr>
        <w:t>1. Проведення на базі одного із сільськогосподарських підприємств району семінару-наради зі спеціалістами управління агропромислового розвитку райдержадміністрацій та керівниками сільськогосподарських підприємств з метою розгляду питання забезпечення протипожежного захисту врожаю зернових культур та грубих кормів у 2015 році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управління агропромислового розвитку райдержадміністрацій , міськрайонний відділ управління Державної служби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країни з надзвичайних ситуацій в області (далі – МВ УДСНС України в області)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  <w:color w:val="000000"/>
        </w:rPr>
        <w:t>2. Організація і проведення інструктивних нарад з вивчення керівниками і відповідальними спеціалістами сільськогосподарських підприємств правил пожежної безпеки під час збирання</w:t>
      </w:r>
      <w:r>
        <w:rPr>
          <w:b w:val="false"/>
          <w:bCs w:val="false"/>
        </w:rPr>
        <w:t xml:space="preserve"> врожаю та заготівлі грубих кормів</w:t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правління агропромислового розвитку райдержадміністрацій, МВ УДСНС України в області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43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3. Організація висвітлення правил пожежної безпеки під час жнив у засобах масової інформації (преса, радіо, телебачення)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МВ УДСНС України в області, управління агропромислового розвитку райдержадміністрацій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</w:r>
      <w:r>
        <w:rPr/>
        <w:t> </w:t>
      </w:r>
      <w:r>
        <w:rPr>
          <w:b w:val="false"/>
          <w:bCs w:val="false"/>
        </w:rPr>
        <w:t>Організація проведення навчання в сільськогосподарських підприємствах механізаторів, інших працівників, які братимуть участь у збиранні урожаю та заготівлі грубих кормів, а також працюватимуть поблизу хлібних масивів, правилам пожежної безпеки</w:t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ерівники сільськогосподарських підприємств</w:t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tabs>
          <w:tab w:val="clear" w:pos="708"/>
          <w:tab w:val="left" w:pos="9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5. 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ерівники сільськогосподарських підприємств, </w:t>
      </w:r>
      <w:r>
        <w:rPr>
          <w:b w:val="false"/>
          <w:bCs w:val="false"/>
          <w:color w:val="000000"/>
        </w:rPr>
        <w:t>МВ УДСНС України в області, управління агропромислового розвитку райдержадміністрацій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 Організація роботи зі створення сільськогосподарськими підприємствами у місцях збирання врожаю протипожежних ланок з необхідними засобами пожежегасіння, обмеження в’їзду стороннього транспорту на поля, заборони спалювання післяжнивних залишків і стерні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ерівники сільськогосподарських підприємств, </w:t>
      </w:r>
      <w:r>
        <w:rPr>
          <w:b w:val="false"/>
          <w:bCs w:val="false"/>
          <w:color w:val="000000"/>
        </w:rPr>
        <w:t>управління агропромислового розвитку райдержадміністрацій</w:t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7. 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врожаю та заготівлі кормів і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  <w:lang w:val="en-US" w:eastAsia="en-US"/>
        </w:rPr>
      </w:pPr>
      <w:r>
        <w:rPr>
          <w:b w:val="false"/>
          <w:bCs w:val="false"/>
          <w:sz w:val="8"/>
          <w:szCs w:val="8"/>
          <w:lang w:val="en-US" w:eastAsia="en-US"/>
        </w:rPr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МВ УДСНС України в області, управління агропромислового розвитку райдержадміністрацій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8. Створення на базі сільськогосподарських підприємств, підприємств із заготівлі і переробки зерна, де є пожежна техніка, підрозділів добровільної пожежної охорони відповідно до Порядку функціонування добровільної пожежної охорони, затвердженого постановою Кабінету Міністрів України від 17 липня 2013 року № 564 та забезпечення їх належного функціонування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ерівники сільськогосподарських підприємств, </w:t>
      </w:r>
      <w:r>
        <w:rPr>
          <w:b w:val="false"/>
          <w:bCs w:val="false"/>
          <w:color w:val="000000"/>
        </w:rPr>
        <w:t>МВ УДСНС України в області, управління агропромислового розвитку райдержадміністрацій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. Організація постійних обходів ліній електропередач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на підприємствах районних електромереж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олодимир – Волинське підприємство ПАТ “Волиньобленерго”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397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00:00Z</dcterms:created>
  <dc:creator>Mirek</dc:creator>
  <dc:description/>
  <cp:keywords/>
  <dc:language>en-US</dc:language>
  <cp:lastModifiedBy>Mirek</cp:lastModifiedBy>
  <dcterms:modified xsi:type="dcterms:W3CDTF">2015-06-22T12:00:00Z</dcterms:modified>
  <cp:revision>2</cp:revision>
  <dc:subject/>
  <dc:title/>
</cp:coreProperties>
</file>