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18 </w:t>
      </w:r>
      <w:r>
        <w:rPr/>
        <w:t>червня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10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szCs w:val="28"/>
        </w:rPr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клопотання ТзОВ „Захід Трейд”: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 xml:space="preserve">1. Передати в оренду товариству з обмеженою відповідальністю „Захід Трейд”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площею  4,43 га ріллі та 0,98 га сіножатей, </w:t>
      </w:r>
      <w:r>
        <w:rPr/>
        <w:t>які знаходяться на території Селецької сільської ради  за межами населених пунктів,</w:t>
      </w:r>
      <w:r>
        <w:rPr>
          <w:szCs w:val="28"/>
        </w:rPr>
        <w:t xml:space="preserve"> </w:t>
      </w:r>
      <w:r>
        <w:rPr/>
        <w:t>для ведення товарного сільськогосподарського виробництва строком на 5 років але не пізніше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03-30T14:35:00Z</cp:lastPrinted>
  <dcterms:modified xsi:type="dcterms:W3CDTF">2015-06-22T12:13:00Z</dcterms:modified>
  <cp:revision>195</cp:revision>
  <dc:subject/>
  <dc:title>Розпорядження Володамир</dc:title>
</cp:coreProperties>
</file>